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17"/>
          <w:szCs w:val="17"/>
        </w:rPr>
      </w:pPr>
      <w:r>
        <w:rPr>
          <w:rFonts w:cs="Verdana" w:ascii="Verdana" w:hAnsi="Verdana"/>
          <w:b/>
          <w:bCs/>
          <w:color w:val="000000"/>
          <w:sz w:val="17"/>
          <w:szCs w:val="17"/>
        </w:rPr>
        <w:t xml:space="preserve">Shiver </w:t>
        <w:br/>
        <w:t xml:space="preserve">By: Roz Well </w:t>
      </w:r>
    </w:p>
    <w:p>
      <w:pPr>
        <w:pStyle w:val="Normal"/>
        <w:rPr/>
      </w:pPr>
      <w:r>
        <w:rPr>
          <w:rFonts w:cs="Verdana" w:ascii="Verdana" w:hAnsi="Verdana"/>
          <w:color w:val="000000"/>
          <w:sz w:val="17"/>
          <w:szCs w:val="17"/>
        </w:rPr>
        <w:br/>
        <w:br/>
      </w:r>
      <w:r>
        <w:rPr>
          <w:rFonts w:cs="Verdana" w:ascii="Verdana" w:hAnsi="Verdana"/>
          <w:b/>
          <w:bCs/>
          <w:color w:val="000000"/>
          <w:sz w:val="17"/>
          <w:szCs w:val="17"/>
        </w:rPr>
        <w:t>Summary:</w:t>
      </w:r>
      <w:r>
        <w:rPr>
          <w:rFonts w:cs="Verdana" w:ascii="Verdana" w:hAnsi="Verdana"/>
          <w:color w:val="000000"/>
          <w:sz w:val="17"/>
          <w:szCs w:val="17"/>
        </w:rPr>
        <w:t xml:space="preserve"> Brian makes Justin shiver. </w:t>
        <w:br/>
      </w:r>
      <w:r>
        <w:rPr>
          <w:rFonts w:cs="Verdana" w:ascii="Verdana" w:hAnsi="Verdana"/>
          <w:b/>
          <w:bCs/>
          <w:color w:val="000000"/>
          <w:sz w:val="17"/>
          <w:szCs w:val="17"/>
        </w:rPr>
        <w:t>Rating:</w:t>
      </w:r>
      <w:r>
        <w:rPr>
          <w:rFonts w:cs="Verdana" w:ascii="Verdana" w:hAnsi="Verdana"/>
          <w:color w:val="000000"/>
          <w:sz w:val="17"/>
          <w:szCs w:val="17"/>
        </w:rPr>
        <w:t xml:space="preserve"> 'NC-17'</w:t>
        <w:br/>
      </w:r>
      <w:r>
        <w:rPr>
          <w:rFonts w:cs="Verdana" w:ascii="Verdana" w:hAnsi="Verdana"/>
          <w:b/>
          <w:bCs/>
          <w:color w:val="000000"/>
          <w:sz w:val="17"/>
          <w:szCs w:val="17"/>
        </w:rPr>
        <w:t>Disclaimer:</w:t>
      </w:r>
      <w:r>
        <w:rPr>
          <w:rFonts w:cs="Verdana" w:ascii="Verdana" w:hAnsi="Verdana"/>
          <w:color w:val="000000"/>
          <w:sz w:val="17"/>
          <w:szCs w:val="17"/>
        </w:rPr>
        <w:t xml:space="preserve"> None of these characters belong to me. I am just borrowing them long enough to write this story and then I will put them back, I promise. </w:t>
        <w:br/>
      </w:r>
      <w:r>
        <w:rPr>
          <w:rFonts w:cs="Verdana" w:ascii="Verdana" w:hAnsi="Verdana"/>
          <w:b/>
          <w:bCs/>
          <w:color w:val="000000"/>
          <w:sz w:val="17"/>
          <w:szCs w:val="17"/>
        </w:rPr>
        <w:t>Feedback:</w:t>
      </w:r>
      <w:r>
        <w:rPr>
          <w:rFonts w:cs="Verdana" w:ascii="Verdana" w:hAnsi="Verdana"/>
          <w:color w:val="000000"/>
          <w:sz w:val="17"/>
          <w:szCs w:val="17"/>
        </w:rPr>
        <w:t xml:space="preserve"> Always welcome. Flame, on if you must, no profanity thank you. </w:t>
        <w:br/>
      </w:r>
      <w:r>
        <w:rPr>
          <w:rFonts w:cs="Verdana" w:ascii="Verdana" w:hAnsi="Verdana"/>
          <w:b/>
          <w:bCs/>
          <w:color w:val="000000"/>
          <w:sz w:val="17"/>
          <w:szCs w:val="17"/>
        </w:rPr>
        <w:t>Spoilers:</w:t>
      </w:r>
      <w:r>
        <w:rPr>
          <w:rFonts w:cs="Verdana" w:ascii="Verdana" w:hAnsi="Verdana"/>
          <w:color w:val="000000"/>
          <w:sz w:val="17"/>
          <w:szCs w:val="17"/>
        </w:rPr>
        <w:t xml:space="preserve"> Various Season One and Season Two </w:t>
        <w:br/>
      </w:r>
      <w:r>
        <w:rPr>
          <w:rFonts w:cs="Verdana" w:ascii="Verdana" w:hAnsi="Verdana"/>
          <w:b/>
          <w:bCs/>
          <w:color w:val="000000"/>
          <w:sz w:val="17"/>
          <w:szCs w:val="17"/>
        </w:rPr>
        <w:t>Author's Note:</w:t>
      </w:r>
      <w:r>
        <w:rPr>
          <w:rFonts w:cs="Verdana" w:ascii="Verdana" w:hAnsi="Verdana"/>
          <w:color w:val="000000"/>
          <w:sz w:val="17"/>
          <w:szCs w:val="17"/>
        </w:rPr>
        <w:t xml:space="preserve"> This is the eighth part of my songfic series. Jamie O'Neal's 'Shiver' runs through my head every time I watch the end of Episode 202. </w:t>
        <w:br/>
        <w:br/>
        <w:br/>
        <w:br/>
        <w:t xml:space="preserve">"Like the first time." Brian said.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Justin had been unable to speak. He could barely hear over the beating of his own heart. He kept reminding himself that this was Brian. He loved Brian. He wanted to be touched by Brian. He wanted to touch Brian.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Brian must have felt Justin's apprehension. He moved slowly, deliberately. Justin knew how much Brian liked it fast and hard and was amazed by the other man's patience and tenderness. The care in which he touched Justin brought tears to Justin's eyes. Brian mapped every inch of Justin's body as if afraid he may never get a chance to do it again.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Brian trailed kisses down Justin's body. His hands caressed Justin making the teen moan in spite of himself. Justin was on sensory overload. Everything was amplified. Every touch. Every kiss. When Brian licked around Justin's navel, Justin shivered. When Brian's hand traced the length of Justin's cock, the younger man gasped and a shiver ran through his body once again. Brian then looked up at Justin as if awaiting permission to go on.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Please." Justin breathed.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Brian saw the burn of lust in Justin's eyes and took Justin into his mouth completely. Justin watched as Brian took him to the root then closed his eyes against the sensation that threatened to end this wonderful torture before it had even begun. Brian let Justin's cock slip from his lips and moved down to Justin's balls. He took one then the other ball into his mouth licking, nibbling, and sucking them as only Brian could. Justin groaned and arced up into to the touch. Brian smiled up at Justin and then went lower.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Justin gripped the sheet in his fist and lifted his leg up giving Brian better access. Brian took the invitation. He licked down to Justin's small pink hole. Brian just looked at it for a few seconds watching as it contracted in anticipation. Justin launched into orbit when Brian put his tongue to the puckered entrance.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Oh, God." Justin managed. "More."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Brian circled Justin's hole slowly determined to reintroduce the younger man to the joys of a rimming. Justin seemed about to rip the sheets he held so tightly in his hands.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Brian." He managed through clenched teeth. "Please, Brian."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Brian looked up at the distressed look on Justin face and decided that the teasing had gone on long enough. Brian licked up the length of Justin's back. Brian spooned in behind the teen to allow him to accept Brian behind him. Once Brian was sure the young man was relaxed and ready for him, he slowly pressed into Justin from behind, as they lay still spooned together on their sides.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Justin pressed his lips together and tried not to cry out as Brian plunged deep inside him. Once to the base of his cock, Brian stopped and waited for Justin's muscles to relax.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It took quite some time for Justin to calm and Brian was about to put a stop to this all together when he saw the tight grimace of pain on Justin's face. As he was about to say something to his young lover, Justin's muscles relaxed and the teen opened his eyes.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Okay?" Brian asked.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Been a while." Justin replied.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Should we stop?"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No!" Justin shouted. "Just do it, please. I need you, Brian. Please."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Brain tentatively pulled out and plunged slowly back into Justin. When he felt no further resistance and saw that Justin's face had relaxed as well, he began to move in short slow thrusts. He then began to move almost all the way out before slowly plunging back in. Justin was beyond words. He bit his lip only to have Brian kiss it loose.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Don't hold it in, Justin." Brian whispered his lips brushing Justin's ear. "Let it out, Baby. Let me hear you."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Justin leaned his head back and looked up into Brian eyes and saw the same lust in Brian's eyes that he knew was in his own. He laced his hand with Brian's and closed his eyes. Justin felt all the feelings that Brian had not and may never express to him as Brian thrust into him. Justin moaned loudly. </w:t>
      </w:r>
    </w:p>
    <w:p>
      <w:pPr>
        <w:pStyle w:val="Normal"/>
        <w:spacing w:before="280" w:after="280"/>
        <w:rPr>
          <w:rFonts w:ascii="Verdana" w:hAnsi="Verdana" w:cs="Verdana"/>
          <w:color w:val="000000"/>
          <w:sz w:val="17"/>
          <w:szCs w:val="17"/>
        </w:rPr>
      </w:pPr>
      <w:r>
        <w:rPr>
          <w:rFonts w:cs="Verdana" w:ascii="Verdana" w:hAnsi="Verdana"/>
          <w:color w:val="000000"/>
          <w:sz w:val="17"/>
          <w:szCs w:val="17"/>
        </w:rPr>
        <w:t xml:space="preserve">They made love for what seemed like hours and when they came, they came together. Justin cried out Brian's name and Brian whispered Justin's against the younger man's shoulder. </w:t>
      </w:r>
    </w:p>
    <w:p>
      <w:pPr>
        <w:pStyle w:val="Normal"/>
        <w:spacing w:before="280" w:after="280"/>
        <w:rPr/>
      </w:pPr>
      <w:r>
        <w:rPr>
          <w:rFonts w:cs="Verdana" w:ascii="Verdana" w:hAnsi="Verdana"/>
          <w:color w:val="000000"/>
          <w:sz w:val="17"/>
          <w:szCs w:val="17"/>
        </w:rPr>
        <w:t xml:space="preserve">Justin leaned back and kissed Brian. He pulled Brian to him and deepened the kiss never wanting to come up for air. They lay close together all night and both slept better than they had in weeks. </w:t>
        <w:br/>
        <w:br/>
        <w:br/>
        <w:br/>
      </w:r>
      <w:r>
        <w:rPr>
          <w:rFonts w:cs="Verdana" w:ascii="Verdana" w:hAnsi="Verdana"/>
          <w:b/>
          <w:bCs/>
          <w:color w:val="000000"/>
          <w:sz w:val="17"/>
          <w:szCs w:val="17"/>
        </w:rPr>
        <w:t>Fin</w:t>
      </w:r>
      <w:r>
        <w:rPr>
          <w:rFonts w:cs="Verdana" w:ascii="Verdana" w:hAnsi="Verdana"/>
          <w:color w:val="000000"/>
          <w:sz w:val="17"/>
          <w:szCs w:val="17"/>
        </w:rPr>
        <w:t xml:space="preserve"> </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D2C8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8:29:00Z</dcterms:created>
  <dc:creator>a</dc:creator>
  <dc:description/>
  <cp:keywords/>
  <dc:language>en-US</dc:language>
  <cp:lastModifiedBy>Bobbi</cp:lastModifiedBy>
  <dcterms:modified xsi:type="dcterms:W3CDTF">2011-10-27T01:32:00Z</dcterms:modified>
  <cp:revision>2</cp:revision>
  <dc:subject/>
  <dc:title>Shiver </dc:title>
</cp:coreProperties>
</file>