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>
          <w:rStyle w:val="StrongEmphasis"/>
          <w:rFonts w:cs="Tahoma" w:ascii="Tahoma" w:hAnsi="Tahoma"/>
        </w:rPr>
        <w:t>SAMBA ENREDO – ESCOLA DE SAMBA SAMBA NO PÉ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CARNAVAL 201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LENDAS DO SU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Quem é que tá na boca do povo? (diz aí) </w:t>
        <w:br/>
        <w:t xml:space="preserve">É a Samba no Pé. </w:t>
        <w:br/>
        <w:t xml:space="preserve">Quem é que tá na boca do povo? </w:t>
        <w:br/>
        <w:t xml:space="preserve">É Academia do Samba. </w:t>
        <w:br/>
        <w:t xml:space="preserve">Quando o assunto é lenda, empolga </w:t>
        <w:br/>
        <w:t xml:space="preserve">Ainda mais "Lendas do Sul", </w:t>
        <w:br/>
        <w:t xml:space="preserve">De aparição, assombração ou devoção, </w:t>
        <w:br/>
        <w:t xml:space="preserve">Gosto de todas. </w:t>
        <w:br/>
        <w:t xml:space="preserve">Negrinho do Pastoreio, </w:t>
        <w:br/>
        <w:t xml:space="preserve">acha prá mim, </w:t>
        <w:br/>
        <w:t xml:space="preserve">a Princesa Moura. </w:t>
        <w:br/>
        <w:t xml:space="preserve">A cigana leu a minha mão, e disse: </w:t>
        <w:br/>
        <w:t xml:space="preserve">que o padre vai me perdoar. (a luz) </w:t>
        <w:br/>
        <w:t xml:space="preserve">A luz que brilha no Campo, </w:t>
        <w:br/>
        <w:t xml:space="preserve">Aquela luz não é Boitatá. </w:t>
        <w:br/>
        <w:t xml:space="preserve">Vem do Farol lá da Barra, </w:t>
        <w:br/>
        <w:t xml:space="preserve">Tesouro de Itapuã. </w:t>
        <w:br/>
        <w:t xml:space="preserve">Luz, sinal divino, </w:t>
        <w:br/>
        <w:t xml:space="preserve">clareia meu caminho, </w:t>
        <w:br/>
        <w:t xml:space="preserve">Anjinho, eu sei que não sou, </w:t>
        <w:br/>
        <w:t xml:space="preserve">Nem anjo mau. </w:t>
        <w:br/>
        <w:t xml:space="preserve">Te cuida, </w:t>
        <w:br/>
        <w:t xml:space="preserve">Te cuida tchê, </w:t>
        <w:br/>
        <w:t xml:space="preserve">O Quero-quero tá de olho em você. (você) </w:t>
        <w:br/>
        <w:t xml:space="preserve">E o Quero-quero quando grita, </w:t>
        <w:br/>
        <w:t xml:space="preserve">É porque óh meu, </w:t>
        <w:br/>
        <w:t>Tem malandro na área! (onde é que tá?)</w:t>
      </w:r>
    </w:p>
    <w:p>
      <w:pPr>
        <w:pStyle w:val="Normal"/>
        <w:jc w:val="center"/>
        <w:rPr>
          <w:rStyle w:val="StrongEmphasis"/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Style w:val="StrongEmphasis"/>
          <w:rFonts w:cs="Tahoma" w:ascii="Tahoma" w:hAnsi="Tahoma"/>
        </w:rPr>
        <w:t xml:space="preserve">Letra e música: </w:t>
      </w:r>
      <w:r>
        <w:rPr>
          <w:rStyle w:val="StrongEmphasis"/>
          <w:rFonts w:cs="Tahoma" w:ascii="Tahoma" w:hAnsi="Tahoma"/>
          <w:b w:val="false"/>
        </w:rPr>
        <w:t>Reni Pires</w:t>
      </w:r>
    </w:p>
    <w:p>
      <w:pPr>
        <w:pStyle w:val="Normal"/>
        <w:jc w:val="right"/>
        <w:rPr/>
      </w:pPr>
      <w:r>
        <w:rPr>
          <w:rStyle w:val="StrongEmphasis"/>
          <w:rFonts w:cs="Tahoma" w:ascii="Tahoma" w:hAnsi="Tahoma"/>
        </w:rPr>
        <w:t xml:space="preserve">Arranjo musical: </w:t>
      </w:r>
      <w:r>
        <w:rPr>
          <w:rStyle w:val="StrongEmphasis"/>
          <w:rFonts w:cs="Tahoma" w:ascii="Tahoma" w:hAnsi="Tahoma"/>
          <w:b w:val="false"/>
        </w:rPr>
        <w:t>Didinho e Saninh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Postauthorvcard">
    <w:name w:val="post-author vcard"/>
    <w:basedOn w:val="Fontepargpadro"/>
    <w:qFormat/>
    <w:rPr/>
  </w:style>
  <w:style w:type="character" w:styleId="Fn">
    <w:name w:val="fn"/>
    <w:basedOn w:val="Fontepargpadro"/>
    <w:qFormat/>
    <w:rPr/>
  </w:style>
  <w:style w:type="character" w:styleId="Posttimestamp">
    <w:name w:val="post-timestamp"/>
    <w:basedOn w:val="Fontepargpadro"/>
    <w:qFormat/>
    <w:rPr/>
  </w:style>
  <w:style w:type="character" w:styleId="Postcommentlink">
    <w:name w:val="post-comment-link"/>
    <w:basedOn w:val="Fontepargpadro"/>
    <w:qFormat/>
    <w:rPr/>
  </w:style>
  <w:style w:type="character" w:styleId="InternetLink">
    <w:name w:val="Hyperlink"/>
    <w:basedOn w:val="Fontepargpadro"/>
    <w:rPr>
      <w:strike w:val="false"/>
      <w:dstrike w:val="false"/>
      <w:color w:val="AE4C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cxmsonormal">
    <w:name w:val="ecxmsonormal"/>
    <w:basedOn w:val="Normal"/>
    <w:qFormat/>
    <w:pPr>
      <w:spacing w:before="0" w:after="32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8:24:00Z</dcterms:created>
  <dc:creator/>
  <dc:description/>
  <cp:keywords/>
  <dc:language>en-US</dc:language>
  <cp:lastModifiedBy>Lucas</cp:lastModifiedBy>
  <dcterms:modified xsi:type="dcterms:W3CDTF">2011-03-28T20:56:00Z</dcterms:modified>
  <cp:revision>6</cp:revision>
  <dc:subject/>
  <dc:title>ESCOLA DE SAMBA SAMBA NO PÉ</dc:title>
</cp:coreProperties>
</file>