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.VnTime" w:ascii=".VnTime" w:hAnsi=".VnTime"/>
          <w:b/>
          <w:sz w:val="36"/>
        </w:rPr>
        <w:t>ChiÒu dµy bøc t</w:t>
        <w:softHyphen/>
        <w:t>êng</w:t>
      </w:r>
    </w:p>
    <w:p>
      <w:pPr>
        <w:pStyle w:val="Normal"/>
        <w:jc w:val="both"/>
        <w:rPr/>
      </w:pPr>
      <w:r>
        <w:rPr>
          <w:rStyle w:val="StrongEmphasis"/>
          <w:rFonts w:cs=".VnTime" w:ascii=".VnTime" w:hAnsi=".VnTime"/>
          <w:color w:val="000080"/>
        </w:rPr>
        <w:t>T</w:t>
      </w:r>
      <w:r>
        <w:rPr>
          <w:rFonts w:cs=".VnTime" w:ascii=".VnTime" w:hAnsi=".VnTime"/>
        </w:rPr>
        <w:t>«i ®ang ë trong c¨n phßng cò cña m×nh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ç nµy ngµy x</w:t>
        <w:softHyphen/>
        <w:t>a t«i t«i treo mét bøc tranh phong c¶nh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Bøc tranh Êy ®· lµm t«i nh</w:t>
        <w:softHyphen/>
        <w:t xml:space="preserve"> ®</w:t>
        <w:softHyphen/>
        <w:t>îc gÇn thiªn nhiªn h¬n gi÷a c¸c toµ nhµ khèi hép gãc c¹nh kh« khan vµ ®¬n ®iÖu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ßn b©y giê chÞ treo ë ®Êy c¸i lång bµn nhùa xanh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ç kia lµ chç cña chiÕc l¸ phong t«i mang tõ Nga vÒ víi tuæi häc trß. Råi giã to, n¾ng to, råi ®é Èm lín, tÊt c¶ ®· Ëp tíi ®æ vµo c¸i l¸ máng manh cho ®Õn khi nã chØ cßn l¹i nh÷ng c¸i g©n nhá xÝu yÕu ít vµ cuèi cïng tan ®i, bay ®i. Nh</w:t>
        <w:softHyphen/>
        <w:t>ng víi t«i bao giê chiÕc l¸ phong còng vÉn cø ë chç ®ã, ë chç cña nã. Cßn b©y giê c¸i tñ ®· che kÝn kho¶ng t</w:t>
        <w:softHyphen/>
        <w:t>êng Êy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ç kia n÷a víi nh÷ng d¸ng ng</w:t>
        <w:softHyphen/>
        <w:t>êi buån vui trªn bøc t</w:t>
        <w:softHyphen/>
        <w:t>êng, cã ®</w:t>
        <w:softHyphen/>
        <w:t>îc tõ nh÷ng lÇn t«i nh×n rÊt l©u vµo nh÷ng vÖt v«i v« t×nh vµ t</w:t>
        <w:softHyphen/>
        <w:t>ëng t</w:t>
        <w:softHyphen/>
        <w:t>îng ra nay phñ líp ve xanh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¼ng cßn ë ®Êy d¸ng ng</w:t>
        <w:softHyphen/>
        <w:t>êi gièng d¸ng t«i håi bÐ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Kh«ng thÊy ®©u hai m¸i ®Çu ®ang chôm l¹i th× thÇm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¸i mòi cao hÕch víi hµng mi rîp buån gãc t</w:t>
        <w:softHyphen/>
        <w:t>êng kia lµm t«i thÉn thê bao lÇn giê ë ®©u?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Êt c¶ tÊt c¶ ®Òu xa l¹, xa l¹ qu¸..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/>
      </w:pPr>
      <w:r>
        <w:rPr>
          <w:rStyle w:val="StrongEmphasis"/>
          <w:rFonts w:cs=".VnTime" w:ascii=".VnTime" w:hAnsi=".VnTime"/>
          <w:color w:val="000080"/>
        </w:rPr>
        <w:t>C</w:t>
      </w:r>
      <w:r>
        <w:rPr>
          <w:rFonts w:cs=".VnTime" w:ascii=".VnTime" w:hAnsi=".VnTime"/>
        </w:rPr>
        <w:t>uéc ®Õn th¨m c¨n phßng cò ®· kh«ng nh</w:t>
        <w:softHyphen/>
        <w:t xml:space="preserve"> t«i t</w:t>
        <w:softHyphen/>
        <w:t>ë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«i c¸o tõ kh«ng ¨n c¬m víi chÞ, ng</w:t>
        <w:softHyphen/>
        <w:t>êi chñ c¨n phßng sau t«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ñi th©n, mét chót c¶m gi¸c bÞ xóc ph¹m, t«i uÓ o¶i ®¹p xe gi÷a tr</w:t>
        <w:softHyphen/>
        <w:t>a hÌ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...</w:t>
      </w:r>
    </w:p>
    <w:p>
      <w:pPr>
        <w:pStyle w:val="Normal"/>
        <w:jc w:val="both"/>
        <w:rPr/>
      </w:pPr>
      <w:r>
        <w:rPr>
          <w:rStyle w:val="StrongEmphasis"/>
          <w:rFonts w:cs=".VnTime" w:ascii=".VnTime" w:hAnsi=".VnTime"/>
          <w:color w:val="800000"/>
        </w:rPr>
        <w:t>V</w:t>
      </w:r>
      <w:r>
        <w:rPr>
          <w:rFonts w:cs=".VnTime" w:ascii=".VnTime" w:hAnsi=".VnTime"/>
        </w:rPr>
        <w:t>Ò ®Õn nhµ m×nh, nh×n mäi vËt trong phßng, t«i bçng nhí tíi ng</w:t>
        <w:softHyphen/>
        <w:t>êi chñ cña nã. Kh«ng biÕt chç hiÖn nay t«i ®Æt gi¸ s¸ch ng</w:t>
        <w:softHyphen/>
        <w:t>êi chñ cò ®· göi gÊm t×nh c¶m g× vµo ®ã? Bøc t</w:t>
        <w:softHyphen/>
        <w:t>êng Êy ®· chøng kiÕn nh÷ng g× trong phÇn ®êi cña hä?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Ch¼ng hiÓu líp v«i t«i quÐt ®· phñ lªn nh÷ng kû niÖm nµo cña ng</w:t>
        <w:softHyphen/>
        <w:t>êi chñ tr</w:t>
        <w:softHyphen/>
        <w:t>íc ®©y?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Råi t«i chît giËt m×nh nhËn ra: líp kû niÖm cña t«i trªn nh÷ng bøc t</w:t>
        <w:softHyphen/>
        <w:t>êng sÏ lu«n n»m ë gi÷a líp kû niÖm cña ng</w:t>
        <w:softHyphen/>
        <w:t>êi ®Õn tr</w:t>
        <w:softHyphen/>
        <w:t>íc vµ ®Õn sau t«i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Vµ c¸c bøc t</w:t>
        <w:softHyphen/>
        <w:t>êng cø dµy lªn cïng víi nh÷ng líp kû niÖm Êy.</w:t>
      </w:r>
    </w:p>
    <w:p>
      <w:pPr>
        <w:pStyle w:val="Normal"/>
        <w:rPr/>
      </w:pPr>
      <w:r>
        <w:rPr>
          <w:rStyle w:val="StrongEmphasis"/>
          <w:rFonts w:cs=".VnTime" w:ascii=".VnTime" w:hAnsi=".VnTime"/>
          <w:i/>
        </w:rPr>
        <w:t>Ph¹m S«ng Hå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03:00Z</dcterms:created>
  <dc:creator>Khai</dc:creator>
  <dc:description/>
  <dc:language>en-US</dc:language>
  <cp:lastModifiedBy>Khai</cp:lastModifiedBy>
  <dcterms:modified xsi:type="dcterms:W3CDTF">2002-05-16T06:04:00Z</dcterms:modified>
  <cp:revision>2</cp:revision>
  <dc:subject/>
  <dc:title>ChiÒu dµy bøc t­êng</dc:title>
</cp:coreProperties>
</file>