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783590" cy="7950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371600" cy="847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Albert Schweitzer Tournament 2006</w:t>
      </w:r>
    </w:p>
    <w:p>
      <w:pPr>
        <w:pStyle w:val="Normal"/>
        <w:jc w:val="center"/>
        <w:rPr/>
      </w:pPr>
      <w:r>
        <w:rPr/>
        <w:t>Plays compiled by Patrick Hunt – NITCP Head C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ina 1 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95500" cy="1866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4 then cuts behind O4 for hand of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and O5 set staggered screens for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124075" cy="1866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5 and O4 turn and set double screen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sprints off double screen for sho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n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70</wp:posOffset>
            </wp:positionH>
            <wp:positionV relativeFrom="paragraph">
              <wp:posOffset>3810</wp:posOffset>
            </wp:positionV>
            <wp:extent cx="2114550" cy="1847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om a 1-4 set O1 passes to O4 then cuts off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2085975" cy="18097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steps out and receives a pass from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sprints off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after passing down screens for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at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2485" cy="184340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the wing and cuts through to the other side of the flo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cuts behind post and goes to the long corn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comes hig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2109470" cy="18503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passes the ball to O4 who then reverses it to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after passing cuts to the other side of the 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and O5 set stagged screens for O2 to come of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roatia 2</w:t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7875" cy="18859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O1 dribble entry at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omes off O4 and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roatia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114550" cy="19145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and O4 set angled down screens, O5 comes to the elbow and O2 to the perimet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24075" cy="193357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O3 then comes off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5 sets on ball screen with O1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roatia – fist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2085975" cy="183832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sprints off O5 in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also comes from opposite wing and also comes off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133600" cy="18669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ets on ball screen for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roatia Low post pl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14550" cy="19621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sprints off O4’s scre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steps up and sets on ball screen for O1, O5 then dives to the bloc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roatia – Out of bounds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52650" cy="21431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ets an across screen for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2 sprints from the other side of the floo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after entering the ball steps on to the other side of the floor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atia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2124075" cy="19050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5 then cuts to the base l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114550" cy="19621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urls high to the top of the flo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28850</wp:posOffset>
            </wp:positionH>
            <wp:positionV relativeFrom="paragraph">
              <wp:posOffset>32385</wp:posOffset>
            </wp:positionV>
            <wp:extent cx="2152650" cy="195262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passes the ball to O3 then down screens for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comes off O4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n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66925" cy="188595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2 then cuts to base l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teps o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moves to low post opposite the bal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14550" cy="193357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passes the ball to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down screens for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28850</wp:posOffset>
            </wp:positionH>
            <wp:positionV relativeFrom="paragraph">
              <wp:posOffset>32385</wp:posOffset>
            </wp:positionV>
            <wp:extent cx="2114550" cy="19812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passes to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steps in and screens for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rman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n-AU"/>
        </w:rPr>
      </w:pPr>
      <w:r>
        <w:rPr>
          <w:rFonts w:cs="Arial" w:ascii="Arial" w:hAnsi="Arial"/>
          <w:color w:val="000000"/>
          <w:sz w:val="20"/>
          <w:szCs w:val="20"/>
          <w:lang w:val="en-US" w:eastAsia="en-A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171700" cy="1952625"/>
            <wp:effectExtent l="0" t="0" r="0" b="0"/>
            <wp:wrapTight wrapText="bothSides">
              <wp:wrapPolygon edited="0">
                <wp:start x="-93" y="0"/>
                <wp:lineTo x="-93" y="21491"/>
                <wp:lineTo x="21600" y="21491"/>
                <wp:lineTo x="21600" y="0"/>
                <wp:lineTo x="-93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1 dribbles off a screen set by O5. O2 flares to the corn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4 and O5 then set a staggered double away screen for O3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171700" cy="1943100"/>
            <wp:effectExtent l="0" t="0" r="0" b="0"/>
            <wp:wrapTight wrapText="bothSides">
              <wp:wrapPolygon edited="0">
                <wp:start x="-91" y="0"/>
                <wp:lineTo x="-91" y="21490"/>
                <wp:lineTo x="21600" y="21490"/>
                <wp:lineTo x="21600" y="0"/>
                <wp:lineTo x="-9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  <w:lang w:eastAsia="en-AU"/>
        </w:rPr>
        <w:t>O1 reverses the ball to O3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4 and O5 then turn and re-screen for O2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rmany – Out of bounds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85975" cy="203835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and O2 sprint to opposite sid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div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</w:rPr>
        <w:t>Greece – Side out of bounds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133600" cy="19812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and O5 down screen and O1 and O2 come off these scree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47900</wp:posOffset>
            </wp:positionH>
            <wp:positionV relativeFrom="paragraph">
              <wp:posOffset>85725</wp:posOffset>
            </wp:positionV>
            <wp:extent cx="2114550" cy="193357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enters the ball to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after passing cuts off O4’s screen and O5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 the ball to O2 and then receives an up screen from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105025" cy="188595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2 passes the ball to O4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sprints off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5 then up screens for O2 who flare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ee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95500" cy="189547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2 and then comes off a double screen at the elbow set by O3 and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76450" cy="1933575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steps in and pos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190750</wp:posOffset>
            </wp:positionH>
            <wp:positionV relativeFrom="paragraph">
              <wp:posOffset>32385</wp:posOffset>
            </wp:positionV>
            <wp:extent cx="2095500" cy="1885950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passes the ball to O3 who then reverses the ball to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cuts to low block and pos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and O3 set staggered screens for O4 to come off for shot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rael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114550" cy="183832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2. O1 then cut off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133600" cy="1914525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passes to O4 and then receives a back screen from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uts to other side of the flo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47900</wp:posOffset>
            </wp:positionH>
            <wp:positionV relativeFrom="paragraph">
              <wp:posOffset>92710</wp:posOffset>
            </wp:positionV>
            <wp:extent cx="2085975" cy="184785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passes to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back screens O4 who goes to the opposite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passes to O2 then down screens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cuts to free throw line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aly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2105025" cy="186690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the wing then cuts to other side of the flo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2 cuts off O5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4 steps up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114550" cy="1838325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reverses ball to O4 then cuts to opposite bloc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reverses the ball to O1 then sets a double screen with O5 for O2 who comes off scre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28850</wp:posOffset>
            </wp:positionH>
            <wp:positionV relativeFrom="paragraph">
              <wp:posOffset>442595</wp:posOffset>
            </wp:positionV>
            <wp:extent cx="2114550" cy="1885950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thu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24075" cy="1914525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passes the ball to O4 then cuts to the low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replaces O1 at the top of the 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sets screen for O3, O5 then goes to the w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238375</wp:posOffset>
            </wp:positionH>
            <wp:positionV relativeFrom="paragraph">
              <wp:posOffset>73025</wp:posOffset>
            </wp:positionV>
            <wp:extent cx="2114550" cy="188595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ets on ball screen for O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to the corner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bia and Montenegr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76450" cy="1895475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and O4 up screen with both O2 and O3 flaring to the w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76450" cy="1828800"/>
            <wp:effectExtent l="0" t="0" r="0" b="0"/>
            <wp:wrapSquare wrapText="bothSides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190750</wp:posOffset>
            </wp:positionH>
            <wp:positionV relativeFrom="paragraph">
              <wp:posOffset>1720215</wp:posOffset>
            </wp:positionV>
            <wp:extent cx="2105025" cy="1838325"/>
            <wp:effectExtent l="0" t="0" r="0" b="0"/>
            <wp:wrapSquare wrapText="bothSides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 xml:space="preserve">O4 sets an on ball screen with O1 then O4 dives to the low pos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down screens for O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ets to low post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bia and Montengro</w:t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2657475" cy="2409825"/>
            <wp:effectExtent l="0" t="0" r="0" b="0"/>
            <wp:wrapTight wrapText="bothSides">
              <wp:wrapPolygon edited="0">
                <wp:start x="-77" y="0"/>
                <wp:lineTo x="-77" y="21513"/>
                <wp:lineTo x="21600" y="21513"/>
                <wp:lineTo x="21600" y="0"/>
                <wp:lineTo x="-77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ascii="Arial Narrow" w:hAnsi="Arial Narrow" w:cs="Arial Narrow"/>
          <w:lang w:eastAsia="en-AU"/>
        </w:rPr>
      </w:pPr>
      <w:r>
        <w:rPr>
          <w:rFonts w:cs="Arial Narrow" w:ascii="Arial Narrow" w:hAnsi="Arial Narrow"/>
          <w:lang w:eastAsia="en-AU"/>
        </w:rPr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lang w:eastAsia="en-AU"/>
        </w:rPr>
        <w:t xml:space="preserve"> </w:t>
      </w:r>
      <w:r>
        <w:rPr>
          <w:rFonts w:cs="Arial Narrow" w:ascii="Arial Narrow" w:hAnsi="Arial Narrow"/>
          <w:lang w:eastAsia="en-AU"/>
        </w:rPr>
        <w:t>O1 passes to 02 and relocates to the corner.</w:t>
      </w:r>
    </w:p>
    <w:p>
      <w:pPr>
        <w:pStyle w:val="Normal"/>
        <w:autoSpaceDE w:val="false"/>
        <w:rPr>
          <w:rFonts w:ascii="Arial Narrow" w:hAnsi="Arial Narrow" w:cs="Arial Narrow"/>
          <w:lang w:eastAsia="en-AU"/>
        </w:rPr>
      </w:pPr>
      <w:r>
        <w:rPr>
          <w:rFonts w:eastAsia="Arial Narrow" w:cs="Arial Narrow" w:ascii="Arial Narrow" w:hAnsi="Arial Narrow"/>
          <w:lang w:eastAsia="en-A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eastAsia="en-AU"/>
        </w:rPr>
        <w:t xml:space="preserve">04 and 05 set a staggered on ball screen for 02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600325" cy="2333625"/>
            <wp:effectExtent l="0" t="0" r="0" b="0"/>
            <wp:wrapTight wrapText="bothSides">
              <wp:wrapPolygon edited="0">
                <wp:start x="-79" y="0"/>
                <wp:lineTo x="-79" y="21507"/>
                <wp:lineTo x="21600" y="21507"/>
                <wp:lineTo x="21600" y="0"/>
                <wp:lineTo x="-79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eastAsia="en-A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AU"/>
        </w:rPr>
        <w:t>O2 dribbles off the staggered double scre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5 rolls to the basket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28900" cy="2400300"/>
            <wp:effectExtent l="0" t="0" r="0" b="0"/>
            <wp:wrapTight wrapText="bothSides">
              <wp:wrapPolygon edited="0">
                <wp:start x="-78" y="0"/>
                <wp:lineTo x="-78" y="21512"/>
                <wp:lineTo x="21596" y="21512"/>
                <wp:lineTo x="21596" y="0"/>
                <wp:lineTo x="-78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  <w:szCs w:val="20"/>
          <w:lang w:eastAsia="en-A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4 steps out to the top of the ke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2 reverses the ball to O4 who can either pass to O5 posting up or to O3 for the pass to O5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in Hor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09850" cy="2371725"/>
            <wp:effectExtent l="0" t="0" r="0" b="0"/>
            <wp:wrapTight wrapText="bothSides">
              <wp:wrapPolygon edited="0">
                <wp:start x="-78" y="0"/>
                <wp:lineTo x="-78" y="21508"/>
                <wp:lineTo x="21599" y="21508"/>
                <wp:lineTo x="21599" y="0"/>
                <wp:lineTo x="-78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  <w:szCs w:val="20"/>
          <w:lang w:eastAsia="en-A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 xml:space="preserve">O4 and O5 set on ball screens for O1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1 dribbles off O5's screen. O5 then rolls to the baske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3 relocates to the corner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9850" cy="2438400"/>
            <wp:effectExtent l="0" t="0" r="0" b="0"/>
            <wp:wrapTight wrapText="bothSides">
              <wp:wrapPolygon edited="0">
                <wp:start x="-78" y="0"/>
                <wp:lineTo x="-78" y="21512"/>
                <wp:lineTo x="21599" y="21512"/>
                <wp:lineTo x="21599" y="0"/>
                <wp:lineTo x="-78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  <w:szCs w:val="20"/>
          <w:lang w:eastAsia="en-A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 xml:space="preserve">O4 pops to above the key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en-AU"/>
        </w:rPr>
      </w:pPr>
      <w:r>
        <w:rPr>
          <w:rFonts w:cs="Arial" w:ascii="Arial" w:hAnsi="Arial"/>
          <w:color w:val="000000"/>
          <w:sz w:val="20"/>
          <w:szCs w:val="20"/>
          <w:lang w:eastAsia="en-AU"/>
        </w:rPr>
        <w:t>O1 passes to O4 who looks to pass to O5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en-AU"/>
        </w:rPr>
      </w:pPr>
      <w:r>
        <w:rPr>
          <w:rFonts w:cs="Arial Narrow" w:ascii="Arial Narrow" w:hAnsi="Arial Narrow"/>
          <w:color w:val="000000"/>
          <w:sz w:val="20"/>
          <w:szCs w:val="20"/>
          <w:lang w:eastAsia="en-A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76450" cy="1914525"/>
            <wp:effectExtent l="0" t="0" r="0" b="0"/>
            <wp:wrapSquare wrapText="bothSides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O3 then down screens for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895475"/>
            <wp:effectExtent l="0" t="0" r="0" b="0"/>
            <wp:wrapSquare wrapText="bothSides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comes off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flashes hig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5975" cy="1885950"/>
            <wp:effectExtent l="0" t="0" r="0" b="0"/>
            <wp:wrapSquare wrapText="bothSides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passes to O4  who in turn passes to O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omes off staggered double screen from O5 and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1933575"/>
            <wp:effectExtent l="0" t="0" r="0" b="0"/>
            <wp:wrapSquare wrapText="bothSides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cuts to the top of the 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to the ball side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teps ou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19960</wp:posOffset>
            </wp:positionH>
            <wp:positionV relativeFrom="paragraph">
              <wp:posOffset>19685</wp:posOffset>
            </wp:positionV>
            <wp:extent cx="2057400" cy="1895475"/>
            <wp:effectExtent l="0" t="0" r="0" b="0"/>
            <wp:wrapSquare wrapText="bothSides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</w:rPr>
        <w:t>O2 passes ball to O1 and sprints to opposite si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171700</wp:posOffset>
            </wp:positionH>
            <wp:positionV relativeFrom="paragraph">
              <wp:posOffset>1438275</wp:posOffset>
            </wp:positionV>
            <wp:extent cx="2095500" cy="1933575"/>
            <wp:effectExtent l="0" t="0" r="0" b="0"/>
            <wp:wrapSquare wrapText="bothSides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O1 after passing ball to O4 forms a staggered double screen with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omes to the top of the 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to the wing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Sweden – Out of bond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2076450"/>
            <wp:effectExtent l="0" t="0" r="0" b="0"/>
            <wp:wrapSquare wrapText="bothSides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down screens and opens to the bal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comes off O1 and then off double screen from O4 and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weden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1847850"/>
            <wp:effectExtent l="0" t="0" r="0" b="0"/>
            <wp:wrapSquare wrapText="bothSides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5 flashes high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o O4 who then passes ball to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dives to low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1885950"/>
            <wp:effectExtent l="0" t="0" r="0" b="0"/>
            <wp:wrapSquare wrapText="bothSides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passes ball to O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cuts off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847850"/>
            <wp:effectExtent l="0" t="0" r="0" b="0"/>
            <wp:wrapSquare wrapText="bothSides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O5 passes the ball to O2 and sets on ball screen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r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4075" cy="1943100"/>
            <wp:effectExtent l="0" t="0" r="0" b="0"/>
            <wp:wrapSquare wrapText="bothSides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and cuts to ball side w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238375</wp:posOffset>
            </wp:positionH>
            <wp:positionV relativeFrom="paragraph">
              <wp:posOffset>66675</wp:posOffset>
            </wp:positionV>
            <wp:extent cx="2095500" cy="1885950"/>
            <wp:effectExtent l="0" t="0" r="0" b="0"/>
            <wp:wrapSquare wrapText="bothSides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passes ball to O4 and then cuts to opposite po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passes ball to O3 then down scree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screens for O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ar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5500" cy="1924050"/>
            <wp:effectExtent l="0" t="0" r="0" b="0"/>
            <wp:wrapSquare wrapText="bothSides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comes off O3 across scre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2 cuts to the opposite 4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209800</wp:posOffset>
            </wp:positionH>
            <wp:positionV relativeFrom="paragraph">
              <wp:posOffset>66675</wp:posOffset>
            </wp:positionV>
            <wp:extent cx="2085975" cy="1895475"/>
            <wp:effectExtent l="0" t="0" r="0" b="0"/>
            <wp:wrapSquare wrapText="bothSides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sets down screen in a screen the screener action for O3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raine – fi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24075" cy="1933575"/>
            <wp:effectExtent l="0" t="0" r="0" b="0"/>
            <wp:wrapSquare wrapText="bothSides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passes the ball to the wing and down screens for O4 then cuts to the top of the ke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238375</wp:posOffset>
            </wp:positionH>
            <wp:positionV relativeFrom="paragraph">
              <wp:posOffset>127000</wp:posOffset>
            </wp:positionV>
            <wp:extent cx="2105025" cy="1847850"/>
            <wp:effectExtent l="0" t="0" r="0" b="0"/>
            <wp:wrapSquare wrapText="bothSides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passes the ball back to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2 sprints of staggered screens from O1, O5 and O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219960</wp:posOffset>
            </wp:positionH>
            <wp:positionV relativeFrom="paragraph">
              <wp:posOffset>146685</wp:posOffset>
            </wp:positionV>
            <wp:extent cx="2114550" cy="1885950"/>
            <wp:effectExtent l="0" t="0" r="0" b="0"/>
            <wp:wrapSquare wrapText="bothSides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4 passes ball to O1 who penetrat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kraine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2085975" cy="1962150"/>
            <wp:effectExtent l="0" t="0" r="0" b="0"/>
            <wp:wrapSquare wrapText="bothSides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curls off stack made by O5 and O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goes to corner and O2 to the w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85975" cy="1885950"/>
            <wp:effectExtent l="0" t="0" r="0" b="0"/>
            <wp:wrapSquare wrapText="bothSides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3 screens for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looks to make pas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A – Fi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76450" cy="1943100"/>
            <wp:effectExtent l="0" t="0" r="0" b="0"/>
            <wp:wrapSquare wrapText="bothSides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5 back screens and O3 flares. O1 passes the ball to O3 who upon catching dribbles to the basel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1 after passing cuts off O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2190750</wp:posOffset>
            </wp:positionH>
            <wp:positionV relativeFrom="paragraph">
              <wp:posOffset>300355</wp:posOffset>
            </wp:positionV>
            <wp:extent cx="2095500" cy="1885950"/>
            <wp:effectExtent l="0" t="0" r="0" b="0"/>
            <wp:wrapSquare wrapText="bothSides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gnition letter 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3:41:00Z</dcterms:created>
  <dc:creator>IT Support</dc:creator>
  <dc:description/>
  <cp:keywords/>
  <dc:language>en-US</dc:language>
  <cp:lastModifiedBy>Scott Peterman</cp:lastModifiedBy>
  <dcterms:modified xsi:type="dcterms:W3CDTF">2007-07-05T03:41:00Z</dcterms:modified>
  <cp:revision>2</cp:revision>
  <dc:subject/>
  <dc:title>Albert Schweitzer Tournament 2006</dc:title>
</cp:coreProperties>
</file>