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H2"/>
              <w:spacing w:before="100" w:after="100"/>
              <w:rPr>
                <w:rFonts w:ascii=".VnTime" w:hAnsi=".VnTime" w:cs=".VnTime"/>
                <w:color w:val="FF0000"/>
              </w:rPr>
            </w:pPr>
            <w:r>
              <w:rPr>
                <w:rFonts w:cs=".VnTime" w:ascii=".VnTime" w:hAnsi=".VnTime"/>
                <w:color w:val="FF0000"/>
              </w:rPr>
              <w:t>Kho¶nh kh¾c</w:t>
            </w:r>
          </w:p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.VnTime" w:ascii=".VnTime" w:hAnsi=".VnTime"/>
                <w:i/>
                <w:color w:val="000080"/>
              </w:rPr>
              <w:t>Ph¹m S«ng Hång</w:t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T«i s¾p ph¶i ®èi mÆt víi ng</w:t>
              <w:softHyphen/>
              <w:t>êi Êy.</w:t>
              <w:br/>
              <w:t>Nh</w:t>
              <w:softHyphen/>
              <w:t>ng t«i kh«ng nhê ng</w:t>
              <w:softHyphen/>
              <w:t>êi kh¸c ®i hé.</w:t>
              <w:br/>
              <w:t>T«i ®inh ninh co bÐ thuë Êy ®· chÕt thËt trong t«i.</w:t>
              <w:br/>
              <w:t>...</w:t>
              <w:br/>
              <w:t>Mét c¸i b¾t tay b×nh th</w:t>
              <w:softHyphen/>
              <w:t>êng sau m</w:t>
              <w:softHyphen/>
              <w:t>êi b¶y n¨m.</w:t>
              <w:br/>
              <w:t>Vµ chóng t«i ®· tho¶ thuËn xong hîp ®ång cho hai c¬ quan sím h¬n dù kiÕn.</w:t>
              <w:br/>
              <w:t>- T«i sÏ th«ng b¸o cô thÓ anh biÕt ng</w:t>
              <w:softHyphen/>
              <w:t>êi theo dâi viÖc thùc hiÖn.</w:t>
              <w:br/>
              <w:t>T«i cÇm tói, ®øng lªn.</w:t>
              <w:br/>
              <w:t>- K×a, sao em véi thÕ. Anh ch</w:t>
              <w:softHyphen/>
              <w:t>a kÞp hái th¨m g×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Anh nh×n t«i.</w:t>
              <w:br/>
              <w:t>Mét c¸i nh×n ngoµi hîp ®ång.</w:t>
              <w:br/>
              <w:t>T«i ngåi xuèng.</w:t>
              <w:br/>
              <w:t>Im lÆng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Em vÉn kh«ng thay ®æi, vÉn b</w:t>
              <w:softHyphen/>
              <w:t>íng bØnh, quyÕt ®o¸n, vµ h¬i tµn nhÉn víi anh. Nh</w:t>
              <w:softHyphen/>
              <w:t>ng sao em gÇy thÕ?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m lÆng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Em cã nghe anh nãi kh«ng? Em nh×n xem, em ®· lµm g× víi m×nh suèt nh÷ng n¨m qua?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"Ta ph¶i vÒ th«i. Anh Êy ®· cã gia ®×nh, m×nh còng vËy".</w:t>
              <w:br/>
              <w:t>T«i ghe râ tiÕng ch©n m×nh døt kho¸t, b</w:t>
              <w:softHyphen/>
              <w:t>íc ra khái phßng.</w:t>
              <w:br/>
              <w:t>Mét hai... mét hai.</w:t>
              <w:br/>
              <w:t>T«i ®· bá anh mét kho¶ng xa ë phÝa sau.</w:t>
              <w:br/>
              <w:t>C« bÐ trong t«i h×nh nh</w:t>
              <w:softHyphen/>
              <w:t xml:space="preserve"> ®·c chÕt thËt.</w:t>
              <w:br/>
              <w:t>...</w:t>
              <w:br/>
              <w:t>Nh</w:t>
              <w:softHyphen/>
              <w:t>ng c« bÐ (?) bçng oµ khãc.</w:t>
              <w:br/>
              <w:t>N</w:t>
              <w:softHyphen/>
              <w:t xml:space="preserve">íc m¾t c« </w:t>
              <w:softHyphen/>
              <w:t>ít ®Çm mÆt t«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18:00Z</dcterms:created>
  <dc:creator>Khai</dc:creator>
  <dc:description/>
  <dc:language>en-US</dc:language>
  <cp:lastModifiedBy>Khai</cp:lastModifiedBy>
  <dcterms:modified xsi:type="dcterms:W3CDTF">2002-05-16T06:19:00Z</dcterms:modified>
  <cp:revision>1</cp:revision>
  <dc:subject/>
  <dc:title>Khonh kh¾c</dc:title>
</cp:coreProperties>
</file>