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62530" cy="533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C©y m¾t l¸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«i b</w:t>
        <w:softHyphen/>
        <w:t xml:space="preserve">íc lªn bËc thang cña ng«i nhµ thuû tinh Êy. </w:t>
        <w:br/>
        <w:t>"Canh, canh, canh..."</w:t>
        <w:br/>
        <w:t>TiÕng b</w:t>
        <w:softHyphen/>
        <w:t>íc ch©n vang lªn to qu¸, râ qu¸ tíi møc t«i ph¶i nÝn thë ®Ó g¾ng nhÑ nhµng h¬n.</w:t>
        <w:br/>
        <w:t>Nh</w:t>
        <w:softHyphen/>
        <w:t xml:space="preserve">ng lªn ®Õn gÇn th× ch¼ng cßn nghe thÊy g× n÷a. </w:t>
        <w:br/>
        <w:t>Trªn cÇu thang cã mét c©y mµ l¸ lµ nh÷ng ®«i m¾t. Nh÷ng ®«i m¾t l¸ Êy cø nh×n theo t«i.</w:t>
        <w:br/>
        <w:t>- ChÞ ¬i!</w:t>
        <w:br/>
        <w:t>T«i nh×n ®ång hå: C¶ hai chiÕc kim ®Òu h×nh nh</w:t>
        <w:softHyphen/>
        <w:t xml:space="preserve"> chÇn chõ dõng l¹i. T«i ®</w:t>
        <w:softHyphen/>
        <w:t>a lªn tai nghe: tiÕng tÝch t¾c vÉn ®Ëp ®Òu nh</w:t>
        <w:softHyphen/>
        <w:t xml:space="preserve"> tiÕng tim ®Ëp.</w:t>
        <w:br/>
        <w:t>T«i giËt m×nh nh×n xuèng.</w:t>
        <w:br/>
        <w:t>Mét c« bÐ ®ang nheo m¾t tinh nghÞch.</w:t>
        <w:br/>
        <w:t>- ChÞ nghÜ g× mµ ®¨m chiªu thÕ, xuèng ®©y víi em.</w:t>
        <w:br/>
        <w:t>Nh×n kü mét chót t«i nhËn ra ®ã chÝnh lµ m×nh håi bÐ.</w:t>
        <w:br/>
        <w:t>Nh</w:t>
        <w:softHyphen/>
        <w:t>ng c¸i cÇu thang ®· ®</w:t>
        <w:softHyphen/>
        <w:t>a t«i lªn cïng c©y m¾t l¸ kh«ng hiÓu ®· biÕn ®©u mÊt lµm t«i kh«ng thÓ xuèng gÆp c« bÐ Êy ®</w:t>
        <w:softHyphen/>
        <w:t>îc.</w:t>
        <w:br/>
        <w:t>- Nµo, lªn ®©y th«i!</w:t>
        <w:br/>
        <w:t>Cã tiÕng gäi chËm r·i tõ phÝa trªn väng xuèng.</w:t>
        <w:br/>
        <w:t>Mét bµ giµ, mét bµ giµ tr«ng cã nÐt thËt gièng t«i ®ang ®øng ë g¸c trªn gi¬ tay vÉy ra hiÖu gäi lªn.</w:t>
        <w:br/>
        <w:t>Ch</w:t>
        <w:softHyphen/>
        <w:t>a kÞp t×m lèi lªn t«i bçng tr«ng thÊy tr</w:t>
        <w:softHyphen/>
        <w:t>íc mÆt m×nh mét c¸i m¾t l¸, c¸i m¾t l¸ cuèi cïng.</w:t>
        <w:br/>
        <w:t>C¸i m¾t l¸ Êy gièng hÖt m¾t t«i nh</w:t>
        <w:softHyphen/>
        <w:t>ng trong trÎo, xanh hån nhiªn h¬n nh</w:t>
        <w:softHyphen/>
        <w:t xml:space="preserve"> thuë t«i cßn con g¸i.</w:t>
        <w:br/>
        <w:t>C¸i m¾t l¸ chao ®¶o chao ®¶o råi bÞ giã ®Çu ®«ng uèn ®i....</w:t>
        <w:br/>
        <w:t>T«i ®uæi theo</w:t>
        <w:br/>
        <w:t>§uæi theo m·i....</w:t>
        <w:br/>
        <w:t>Ch¼ng biÕt ®Õn khi nh¾m m¾t, t«i cã bao giê cßn gÆp l¹i nã kh«ng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cay_mat_la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59:00Z</dcterms:created>
  <dc:creator>Khai</dc:creator>
  <dc:description/>
  <dc:language>en-US</dc:language>
  <cp:lastModifiedBy>Khai</cp:lastModifiedBy>
  <dcterms:modified xsi:type="dcterms:W3CDTF">2002-05-16T06:00:00Z</dcterms:modified>
  <cp:revision>1</cp:revision>
  <dc:subject/>
  <dc:title/>
</cp:coreProperties>
</file>