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Go bananas with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MATEUR AP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ateur-Ape.com     (720) 938-0394   Amateur-Ape@gmail.co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Party rocking is the goal be it a crowd of college kids, country folk, hip-hop heads, dubstep cats, 30 somethings, 20 somethings or the typical Top-40 radio lovers; these are Amatuer Ape fans.  Amateur Ape is the combined live efforts of established hip-hop DJs B-Money (2010 DMC U.S. Finalist) and Almighty I.Z.  Amateur Ape's style is to use 3 turntables to meet the crowds dem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rooted in hip-hop, Amateur Ape also does exclusive nights of funk/soul, dubstep, electronic,</w:t>
      </w:r>
    </w:p>
    <w:p>
      <w:pPr>
        <w:pStyle w:val="Normal"/>
        <w:rPr/>
      </w:pPr>
      <w:r>
        <w:rPr/>
        <w:t>top 40, Dance, 70s, 80s, 90s and even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“</w:t>
      </w:r>
      <w:r>
        <w:rPr>
          <w:i/>
          <w:iCs/>
        </w:rPr>
        <w:t>We love it when people dance and actually are DJs that enjoy requests.”</w:t>
      </w:r>
      <w:r>
        <w:rPr/>
        <w:t xml:space="preserve"> - B-Money</w:t>
        <w:br/>
      </w:r>
    </w:p>
    <w:p>
      <w:pPr>
        <w:pStyle w:val="Normal"/>
        <w:rPr/>
      </w:pPr>
      <w:r>
        <w:rPr/>
        <w:t>Amateur Ape is a crew of two brothers B-Money and Iz.  New to the scene as a group but seasoned veterans,</w:t>
      </w:r>
    </w:p>
    <w:p>
      <w:pPr>
        <w:pStyle w:val="Normal"/>
        <w:rPr/>
      </w:pPr>
      <w:r>
        <w:rPr/>
        <w:t>Amateur Ape was formed in Fall 2009 after Iz's return to Denver after a year-long run DJing in Australia.  They quickly gained noteriety for party rocking using only turntables and no pre-built set lists; this formula enables the show to quickly be molded by audience reaction and participation making each performance unique to</w:t>
      </w:r>
    </w:p>
    <w:p>
      <w:pPr>
        <w:pStyle w:val="Normal"/>
        <w:rPr/>
      </w:pPr>
      <w:r>
        <w:rPr/>
        <w:t>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40005</wp:posOffset>
                </wp:positionV>
                <wp:extent cx="2019935" cy="4686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686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NUES/CLUBS ROCK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x Theat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ulder Thea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gie Thea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uebird Thea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thic Thea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rvan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Marqu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bson Ice Are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st-O-M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ky Buddh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ag Lou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za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lnut Ro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dimere Speed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oey’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rew’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en Miller Ballro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lladi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wley’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1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ho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a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rimer Lou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369.05pt;mso-wrap-distance-left:9.05pt;mso-wrap-distance-right:9.05pt;mso-wrap-distance-top:0pt;mso-wrap-distance-bottom:0pt;margin-top:3.15pt;mso-position-vertical-relative:text;margin-left: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NUES/CLUBS ROCK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x Theat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ulder Thea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gie Thea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uebird Thea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othic Thea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rvan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Marqu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bson Ice Are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ast-O-M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nky Buddh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ag Lou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za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lnut Ro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ndimere Speedw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oey’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drew’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len Miller Ballro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lladi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swley’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ub 1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hon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ca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rimer Lou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9650</wp:posOffset>
                </wp:positionH>
                <wp:positionV relativeFrom="paragraph">
                  <wp:posOffset>49530</wp:posOffset>
                </wp:positionV>
                <wp:extent cx="2019935" cy="3461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3461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FORMED WI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ck Eyed Pe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oo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harcy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X-Ecution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o Sh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ls Of Mischei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bo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OH!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ft of Gab (Blackaliciou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li2na (Jurassic 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lact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sop R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J Greybo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J Vaj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J Abil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The Funky Homosapi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72.55pt;mso-wrap-distance-left:9.05pt;mso-wrap-distance-right:9.05pt;mso-wrap-distance-top:0pt;mso-wrap-distance-bottom:0pt;margin-top:3.9pt;mso-position-vertical-relative:text;margin-left:379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FORMED WI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ack Eyed Pe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Roo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Pharcy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X-Ecution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o Sh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uls Of Mischei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obo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OH!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ift of Gab (Blackaliciou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li2na (Jurassic 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alact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esop Ro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J Greybo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J Vaj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J Abil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l The Funky Homosap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0920</wp:posOffset>
                </wp:positionH>
                <wp:positionV relativeFrom="paragraph">
                  <wp:posOffset>40005</wp:posOffset>
                </wp:positionV>
                <wp:extent cx="2265680" cy="13417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1341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RESIDENCIES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Funky Buddha 2010 - Pres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yst 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it Music Hall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aro Boulder 2008-2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rew’s 2009-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pa Sushi Boulder – 2008-201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pt;height:105.65pt;mso-wrap-distance-left:9.05pt;mso-wrap-distance-right:9.05pt;mso-wrap-distance-top:0pt;mso-wrap-distance-bottom:0pt;margin-top:3.15pt;mso-position-vertical-relative:text;margin-left:179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RESIDENCIES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Funky Buddha 2010 - Pres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yst 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mmit Music Hall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caro Boulder 2008-20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drew’s 2009-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pa Sushi Boulder – 2008-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315</wp:posOffset>
                </wp:positionH>
                <wp:positionV relativeFrom="paragraph">
                  <wp:posOffset>1304925</wp:posOffset>
                </wp:positionV>
                <wp:extent cx="2285365" cy="22498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2249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DIO SHOW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0 AM KVC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mentalism 2003-Pres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.9 FM KRF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der The Table 2004-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DIO APPEARA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.3 KTCL – Mixtape Thursdays 10/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.5 KCSU – 4/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B RADIO APPEARA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e303.com – 10/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177.15pt;mso-wrap-distance-left:9.05pt;mso-wrap-distance-right:9.05pt;mso-wrap-distance-top:0pt;mso-wrap-distance-bottom:0pt;margin-top:102.75pt;mso-position-vertical-relative:text;margin-left:17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DIO SHOW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90 AM KVC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sementalism 2003-Pres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8.9 FM KRF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der The Table 2004-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DIO APPEARA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3.3 KTCL – Mixtape Thursdays 10/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.5 KCSU – 4/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EB RADIO APPEARA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ie303.com – 10/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315</wp:posOffset>
                </wp:positionH>
                <wp:positionV relativeFrom="paragraph">
                  <wp:posOffset>3642995</wp:posOffset>
                </wp:positionV>
                <wp:extent cx="2285365" cy="9385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938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B-BOY CREWS DJed F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eak EFX (Den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WT (Denv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ak Show (LA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73.9pt;mso-wrap-distance-left:9.05pt;mso-wrap-distance-right:9.05pt;mso-wrap-distance-top:0pt;mso-wrap-distance-bottom:0pt;margin-top:286.85pt;mso-position-vertical-relative:text;margin-left:17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B-BOY CREWS DJed F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reak EFX (Den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WT (Denv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eak Show (L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2825</wp:posOffset>
                </wp:positionH>
                <wp:positionV relativeFrom="paragraph">
                  <wp:posOffset>3425190</wp:posOffset>
                </wp:positionV>
                <wp:extent cx="2009775" cy="11658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165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TTLE HIGHLIGH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MC US Finalis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201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literate Battle – </w:t>
                            </w:r>
                            <w:r>
                              <w:rPr>
                                <w:b/>
                              </w:rPr>
                              <w:t>Champion (200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uitar Center – </w:t>
                            </w:r>
                            <w:r>
                              <w:rPr>
                                <w:b/>
                              </w:rPr>
                              <w:t>Store Finalist (2003 &amp; 200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91.8pt;mso-wrap-distance-left:9.05pt;mso-wrap-distance-right:9.05pt;mso-wrap-distance-top:0pt;mso-wrap-distance-bottom:0pt;margin-top:269.7pt;mso-position-vertical-relative:text;margin-left:37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TTLE HIGHLIGH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MC US Finalist</w:t>
                      </w:r>
                      <w:r>
                        <w:rPr>
                          <w:b/>
                          <w:bCs/>
                        </w:rPr>
                        <w:t xml:space="preserve"> (201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lliterate Battle – </w:t>
                      </w:r>
                      <w:r>
                        <w:rPr>
                          <w:b/>
                        </w:rPr>
                        <w:t>Champion (2006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uitar Center – </w:t>
                      </w:r>
                      <w:r>
                        <w:rPr>
                          <w:b/>
                        </w:rPr>
                        <w:t>Store Finalist (2003 &amp; 2005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2:07:00Z</dcterms:created>
  <dc:creator>Christopher Behm-Meyer</dc:creator>
  <dc:description/>
  <dc:language>en-US</dc:language>
  <cp:lastModifiedBy>Valued Acer Customer</cp:lastModifiedBy>
  <cp:lastPrinted>2008-11-20T17:15:00Z</cp:lastPrinted>
  <dcterms:modified xsi:type="dcterms:W3CDTF">2010-01-26T03:26:00Z</dcterms:modified>
  <cp:revision>14</cp:revision>
  <dc:subject/>
  <dc:title>DJ BMONEY </dc:title>
</cp:coreProperties>
</file>