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el  al    la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n-GB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n-GB"/>
                        </w:rPr>
                        <w:t>el  al    la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3410" cy="10896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31" r="-5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410" cy="108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613410" cy="10896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31" r="-5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410" cy="108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380490" cy="13804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4401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44018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1380490" cy="115951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50265" cy="101346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1.3pt;mso-wrap-distance-left:9.05pt;mso-wrap-distance-right:9.05pt;mso-wrap-distance-top:0pt;mso-wrap-distance-bottom:0pt;margin-top: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850265" cy="101346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34" r="-4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265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3761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95350" cy="112776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895350" cy="112776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4445</wp:posOffset>
                </wp:positionV>
                <wp:extent cx="19519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un    una  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0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un    una  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2661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837565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9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837565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396365" cy="139700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9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203960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10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203960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7315" cy="11811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784225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9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784225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3761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34060" cy="1126490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" t="-18" r="-2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060" cy="1126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7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734060" cy="1126490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18" r="-2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060" cy="1126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1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20:16:00Z</dcterms:created>
  <dc:creator>ESMERALDA</dc:creator>
  <dc:description/>
  <cp:keywords/>
  <dc:language>en-US</dc:language>
  <cp:lastModifiedBy>jesuseva</cp:lastModifiedBy>
  <dcterms:modified xsi:type="dcterms:W3CDTF">2011-12-10T19:02:00Z</dcterms:modified>
  <cp:revision>12</cp:revision>
  <dc:subject/>
  <dc:title>Pongo su nombre: </dc:title>
</cp:coreProperties>
</file>