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2"/>
              <w:keepNext w:val="true"/>
              <w:spacing w:before="100" w:after="100"/>
              <w:rPr/>
            </w:pPr>
            <w:r>
              <w:rPr>
                <w:rStyle w:val="Emphasis"/>
                <w:rFonts w:cs=".VnTime" w:ascii=".VnTime" w:hAnsi=".VnTime"/>
                <w:color w:val="FF0000"/>
              </w:rPr>
              <w:t>Bê m</w:t>
              <w:softHyphen/>
              <w:t>a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.VnTime" w:ascii=".VnTime" w:hAnsi=".VnTime"/>
                <w:i/>
                <w:color w:val="000080"/>
              </w:rPr>
              <w:t>Ph¹m S«ng Hång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Cuéc nãi chuyÖn qua ®iÖn tho¹i ph¶i ho· v× trôc trÆc kü thuËt. T«i ph©n v©n: trong lóc chê, tranh thñ viÕt th</w:t>
              <w:softHyphen/>
              <w:t xml:space="preserve"> ngay ë ®©y råi göi lu«n cho ng</w:t>
              <w:softHyphen/>
              <w:t>êi Êy hay ®i d¹o quanh hå? LÇn nµo còng thÕ, cø thÊy "B</w:t>
              <w:softHyphen/>
              <w:t>u ®iÖn" t«i l¹i håi hép, nhñ m×nh ph¶i viÕt th</w:t>
              <w:softHyphen/>
              <w:t xml:space="preserve"> tr¶ lêi ng</w:t>
              <w:softHyphen/>
              <w:t>êi Êy. Nh</w:t>
              <w:softHyphen/>
              <w:t>ng t«i l¹i yªn t©m v× t«i ®inh ninh khi m×nh nghÜ ®Õn ai, h¼n ng</w:t>
              <w:softHyphen/>
              <w:t>êi ®ã sÏ nhËn ®</w:t>
              <w:softHyphen/>
              <w:t>îc th</w:t>
              <w:softHyphen/>
              <w:t xml:space="preserve"> m×nh viÕt trong ®Çu.</w:t>
              <w:br/>
              <w:t>T«i quyÕt ®Þnh ®i d¹o quanh hå. Ch</w:t>
              <w:softHyphen/>
              <w:t>a bao giê t«i ®i trän mét vßng hå tõ ngµy xa ng</w:t>
              <w:softHyphen/>
              <w:t>êi Êy.</w:t>
              <w:br/>
              <w:t>...</w:t>
              <w:br/>
              <w:t>M</w:t>
              <w:softHyphen/>
              <w:t>a phïn.</w:t>
              <w:br/>
              <w:t>M</w:t>
              <w:softHyphen/>
              <w:t>a kh«ng r¬i, m</w:t>
              <w:softHyphen/>
              <w:t>a lang thang, nh</w:t>
              <w:softHyphen/>
              <w:t xml:space="preserve"> ®i t×m..., ®Ëu xuèng v« t×nh...</w:t>
              <w:br/>
              <w:t>§¸m thî ¶nh hµng chî uÓ o¶i mêi r¬i. ChØ cã t«i chôp ¶nh m</w:t>
              <w:softHyphen/>
              <w:t>a lµm kû niÖm.</w:t>
              <w:br/>
              <w:t>Bªn kia hå nh</w:t>
              <w:softHyphen/>
              <w:t xml:space="preserve"> ch¼ng cã bê, chØ thÊy xanh ... mê mê ... xanh ...</w:t>
              <w:br/>
              <w:t>KhÝa niÖm vÌ kho¶ng c¸ch ...</w:t>
              <w:br/>
              <w:t>Nh</w:t>
              <w:softHyphen/>
              <w:t xml:space="preserve"> ch¼ng ph¶i chØ cã lóc nµy, chèc n÷a, mµ h×nh nh</w:t>
              <w:softHyphen/>
              <w:t xml:space="preserve"> cã c¶ mai, kia ... xa ... xa qu¸ ... biÕt ®Õn bao giê ...</w:t>
              <w:br/>
              <w:t>Trªn chiÕc ghÕ ®¸ cã hai ng</w:t>
              <w:softHyphen/>
              <w:t>êi: ng</w:t>
              <w:softHyphen/>
              <w:t>êi ®µn «ng th¶ chiÕc mò m</w:t>
              <w:softHyphen/>
              <w:t>a r¸au, tãc vãn l¹i, lóng tóng dùng ng</w:t>
              <w:softHyphen/>
              <w:t>îc, bªn c¹nh, ng</w:t>
              <w:softHyphen/>
              <w:t>êi ®µn bµ gôc mÆt xuèng ghÕ khãc thµnh tiÕng, tay bÊu vµo m</w:t>
              <w:softHyphen/>
              <w:t>a..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Êy ®øa trÎ ®¸nh giµy mÆt lÊm tÊm n</w:t>
              <w:softHyphen/>
              <w:t>íc võa ®i võa khum khum l</w:t>
              <w:softHyphen/>
              <w:t>ng che m</w:t>
              <w:softHyphen/>
              <w:t>a cho nh÷ng ®ång tiÒn míi kiÕm ®</w:t>
              <w:softHyphen/>
              <w:t>îc võa hÓ h¶ ®Õm mét c¸ch c«ng khai. T«i cã c¶m gi¸c ng</w:t>
              <w:softHyphen/>
              <w:t>êi lín ®Õm tiÒn th</w:t>
              <w:softHyphen/>
              <w:t>êng kÝn ®¸o, ®«i khi khuÊt tÊt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L¹i cã hai ng</w:t>
              <w:softHyphen/>
              <w:t>êi trªn mét chiÕc ghÕ ®¸ kh¸c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C« mµ kh«ng bá lµ c« giÕt t«i, - tiÕng ng</w:t>
              <w:softHyphen/>
              <w:t>êi ®µn «ng g»n sÝt l¹i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h«ng hiÓu ng</w:t>
              <w:softHyphen/>
              <w:t>êi ®µn «ng muèn ng</w:t>
              <w:softHyphen/>
              <w:t>êi ®µn bµ bá ®iÒu g×? Bá ai?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µ ch¼ng biÕt ng</w:t>
              <w:softHyphen/>
              <w:t>êi ®µn bµ kia khi nhËn nh÷ng c¸i ®ang bÞ ng</w:t>
              <w:softHyphen/>
              <w:t>êi ®µn «ng b¾t bá ®i Êy, cã ®</w:t>
              <w:softHyphen/>
              <w:t>îc vui vµ dÔ dµng?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gµy x</w:t>
              <w:softHyphen/>
              <w:t xml:space="preserve">a, t«i cø </w:t>
              <w:softHyphen/>
              <w:t>íc m×nh lµ Juliet cña mét Romeo, lµ c«ng chóa tãc vµng cña mét chµng hoµng tö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Êy chôc n¨m tÎ nh¹t cña cuéc sèng ®· lµm t«i nguéi l¹nh. Nh÷ng giÊc m¬ ngµy x</w:t>
              <w:softHyphen/>
              <w:t>a ch¾c kh«ng ®ñ Êm chç, dï chØ lµ cho mét con mÌo nhá nh</w:t>
              <w:softHyphen/>
              <w:t xml:space="preserve"> tr¸i tim n»m ngñ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h</w:t>
              <w:softHyphen/>
              <w:t>ng h«m qua, t«i chît c¶m thÊy m×nh "®iªn lªn" khi biÕt ng</w:t>
              <w:softHyphen/>
              <w:t>êi Êy gäi ®iÖn hÑn mét ng</w:t>
              <w:softHyphen/>
              <w:t>êi kh«ng ph¶i t«i. Tr¸i tim ®Ëp ho¶ng lo¹n nh</w:t>
              <w:softHyphen/>
              <w:t xml:space="preserve"> b¸o ®éng mét ®¸m ch¸y. Mét giÊc m¬ ch«n ch</w:t>
              <w:softHyphen/>
              <w:t>a chÆt bçng hiÖn lªn, chÕt ®øng.</w:t>
              <w:br/>
              <w:t>...</w:t>
              <w:br/>
              <w:t>VÉn m</w:t>
              <w:softHyphen/>
              <w:t>a...</w:t>
              <w:br/>
              <w:t>H×nh nh</w:t>
              <w:softHyphen/>
              <w:t xml:space="preserve"> t«i ®ang ë "bªn kia" cña lóc n·y.</w:t>
              <w:br/>
              <w:t>Ch¼ng ph¶i chØ cã xanh ... mê ... xanh ...</w:t>
              <w:br/>
              <w:t>MÊy ®¸m cê t</w:t>
              <w:softHyphen/>
              <w:t>íng tóm tôm, im lÆng, gay go... Ho¸ ra gi¶i trÝ nhiÒu khi còng ch¼ng thanh th¶n.</w:t>
              <w:br/>
              <w:t>Nh÷ng qu©n cê kh«ng tuæi ®i m·i ch¼ng hÕt n</w:t>
              <w:softHyphen/>
              <w:t>íc. Lßng ng</w:t>
              <w:softHyphen/>
              <w:t>êi ®µn bµ ph¶i ch¨ng còng nh</w:t>
              <w:softHyphen/>
              <w:t xml:space="preserve"> mét bµn cê...?...?...?</w:t>
              <w:br/>
              <w:t>Cã mét ®¸m gi¶i t¸n. Hä kÐo nhau vµo qu¸n bia tr</w:t>
              <w:softHyphen/>
              <w:t>íc mÆt.</w:t>
              <w:br/>
              <w:t>Mét qu¸n bia m</w:t>
              <w:softHyphen/>
              <w:t>a.</w:t>
              <w:br/>
              <w:t>...</w:t>
              <w:br/>
              <w:t>T«i giËt m×nh nh×n ®ång hå.</w:t>
              <w:br/>
              <w:t>Cuéc nãi chuyÖn qua ®iÖn tho¹i cã lÏ ph¶i ho·n, kh«ng ph¶i v× lý do kü thuËt: T«i m¶i nhí nªn ®· quªn mÊt nã..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Ö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»ng kia, hai ng</w:t>
              <w:softHyphen/>
              <w:t>êi vÉn ngåi ghÕ ®¸: ng</w:t>
              <w:softHyphen/>
              <w:t>êi ®µn «ng tãc lóng tóng dùng ng</w:t>
              <w:softHyphen/>
              <w:t>îc kh«ng nh×n ra hå n÷a, anh vuèt tãc cho ng</w:t>
              <w:softHyphen/>
              <w:t>êi ®µn bµ vµ nh×n nh÷ng ngãn tay gÇy cña chÞ ®ang ®Æt trªn bê vai anh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rªn chiÕc ghÕ ®· lóc n·y ng</w:t>
              <w:softHyphen/>
              <w:t>êi ®µn «ng b¾t ng</w:t>
              <w:softHyphen/>
              <w:t>êi ®µn bµ bá ®i c¸i g× ®ã b©y giê ®ang cã mÊy ®øa trÎ ngåi ®¸nh t¸ l¶ ¨n tiÒn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«i ®i</w:t>
              <w:br/>
              <w:t>Thªm mét vßng m</w:t>
              <w:softHyphen/>
              <w:t>a...</w:t>
              <w:br/>
              <w:t>...</w:t>
              <w:br/>
              <w:t>T«i vÉn ®i.</w:t>
              <w:br/>
              <w:t>M¬ mét m×nh...</w:t>
              <w:br/>
              <w:t>Bê bao giê th«i m</w:t>
              <w:softHyphen/>
              <w:t>a...?...?...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17:00Z</dcterms:created>
  <dc:creator>Khai</dc:creator>
  <dc:description/>
  <dc:language>en-US</dc:language>
  <cp:lastModifiedBy>Khai</cp:lastModifiedBy>
  <dcterms:modified xsi:type="dcterms:W3CDTF">2002-05-16T06:17:00Z</dcterms:modified>
  <cp:revision>1</cp:revision>
  <dc:subject/>
  <dc:title>Bê m­a</dc:title>
</cp:coreProperties>
</file>