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BAJO PRÁCTICO Nº 1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utores: Picasso, M.; Morgan C.; Fernández S., Soibelzon 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55270</wp:posOffset>
                </wp:positionV>
                <wp:extent cx="62953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FORMACIÓN IMPORTAN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cátedra posee un sitio web (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ttp://vertebrados.netfirms.com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>) en el que se podrá hallar: las guías de trabajos prácticos para que puedan ser bajadas por los alumnos, la bibliografía general de la materia y aquella específica de cada grupo, información sobre las temáticas abarcadas por la cátedra, y toda noticia referente a fechas de parciales, suspensión de clases, et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8.7pt;mso-wrap-distance-left:9.05pt;mso-wrap-distance-right:9.05pt;mso-wrap-distance-top:0pt;mso-wrap-distance-bottom:0pt;margin-top:20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FORMACIÓN IMPORTAN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a cátedra posee un sitio web (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http://vertebrados.netfirms.com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>) en el que se podrá hallar: las guías de trabajos prácticos para que puedan ser bajadas por los alumnos, la bibliografía general de la materia y aquella específica de cada grupo, información sobre las temáticas abarcadas por la cátedra, y toda noticia referente a fechas de parciales, suspensión de clases, etc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TEMARIO</w:t>
        <w:br/>
        <w:t>Phylum Chordata:</w:t>
      </w:r>
      <w:r>
        <w:rPr/>
        <w:t xml:space="preserve"> definición, sinapomorfías: notocorda, cola muscular postanal, endostilo y sus derivados; epineuría, faringotremia. Otros caracteres generales. Macrosistemática. </w:t>
        <w:br/>
      </w:r>
      <w:r>
        <w:rPr>
          <w:b/>
        </w:rPr>
        <w:t>Subphylum Urochordata</w:t>
      </w:r>
      <w:r>
        <w:rPr/>
        <w:t xml:space="preserve">: sinapomorfías y diagnosis. Morfología externa: forma general del cuerpo, túnica, sifones. Sistemas digestivo, excretor, reproductor. Cavidad atrial: características, origen, función. Sistemática: Clase Ascidiacea, Thaliacea: Orden Salpidea y Pyrosomida. Faunística. </w:t>
      </w:r>
    </w:p>
    <w:p>
      <w:pPr>
        <w:pStyle w:val="Normal"/>
        <w:spacing w:lineRule="auto" w:line="360"/>
        <w:rPr/>
      </w:pPr>
      <w:r>
        <w:rPr>
          <w:b/>
        </w:rPr>
        <w:t>Subphylum Cephalochordata</w:t>
      </w:r>
      <w:r>
        <w:rPr/>
        <w:t>: sinapomorfías y diagnosis; características de la notocorda. Caracteres generales. Estructuras metaméricas, asimetría. Morfología externa: “aletas”, región cefálica. Sistema digestivo: embudo oral, faringe, intestino. Estructura de la faringe (septos primarios, septos secundaios o lengüetas y sinaptículas; endostilo, surco epifaríngeo). Mecánica de la alimentación.  Cavidad atrial: origen y función. Celoma: características y ubicación. Sistema muscular: miótomos y mioseptos. Sistema excretor: riñones de Boveri; mecánica de la excreción; glándulas atriales o “riñones de Müller”. Sistema reproductor: ubicación de las gónadas, gonomería; tipo de fecundación y desarrollo. Sistema circulatorio: características generales. Sistema nervioso y órganos de los sentidos, generalidades. Biología, modo de vida. Sistemática. Especies de Argentina, distribución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MATERIAL A OBSERV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jemplares conservados  de Ascidiacea y Thaliacea (Salpidea y Pyrosomida);  </w:t>
      </w:r>
      <w:r>
        <w:rPr>
          <w:i/>
          <w:sz w:val="22"/>
          <w:szCs w:val="22"/>
        </w:rPr>
        <w:t>Branchiostoma platae</w:t>
      </w:r>
      <w:r>
        <w:rPr>
          <w:sz w:val="22"/>
          <w:szCs w:val="22"/>
        </w:rPr>
        <w:t xml:space="preserve">; preparados microscópicos de </w:t>
      </w:r>
      <w:r>
        <w:rPr>
          <w:i/>
          <w:sz w:val="22"/>
          <w:szCs w:val="22"/>
        </w:rPr>
        <w:t xml:space="preserve">Branchiostoma </w:t>
      </w:r>
      <w:r>
        <w:rPr>
          <w:sz w:val="22"/>
          <w:szCs w:val="22"/>
        </w:rPr>
        <w:t>sp.y urocordado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BLIOGRAFÍ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BARNES, R. D. 1989. Zoología de los invertebrados. Editorial Interamericana, México, 950 pp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ESNAL, G. 1981. Salpidea. En: D. Boltovskoy (ed.), Atlas del Zooplancton del Atlántico Sudoccidental y métodos de trabajo con el zooplancton marino, Publicación especial del INIDEP, Mar del Plat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LSON, J. S. 2006. Fishes of the World. John Wiley &amp; Sons Inc, 601 pp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 w:val="22"/>
          <w:szCs w:val="22"/>
          <w:lang w:val="da-DK"/>
        </w:rPr>
        <w:t xml:space="preserve">RUPPERT, E. E. &amp; R. D. BARNES. </w:t>
      </w:r>
      <w:r>
        <w:rPr>
          <w:sz w:val="22"/>
          <w:szCs w:val="22"/>
          <w:lang w:val="en-US"/>
        </w:rPr>
        <w:t>1994. Invertebrate Zoology. Saunders College Publishers, Fort Worth,</w:t>
      </w:r>
      <w:r>
        <w:rPr>
          <w:lang w:val="en-US"/>
        </w:rPr>
        <w:t xml:space="preserve"> 1102 pp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UPPERT, E. E.; BARNES, R.D. Zoología de los invertebrados.  McGraw-HilMéxico, 1114 pp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IBLIOGRAFÍA GENERAL DE LA MATERIA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/>
        <w:t>MONTERO R. y A. AUTINO. 2009. Sistemática y Filogenia de los Vertebrados, con énfasis en la fauna argentina. Edición de los autores, Tucumán, 414 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GH, F.H.; C.M. JANIS y J.B. HEISER. 2005. Vertebrate Life. Prentice-Hall, New Jersey, 684 pp.  [Hay una copia disponible en la Fotocopiadora del Muse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, J.Z. 1977. La vida de los vertebrados. Omega, Barcelona, 660 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SWILER, V. 1978 - 1980. Zoología Especial Vertebrados. Tomo  1, Anamniotas. Tomo 2, Amniotas, Omega, Barcelona.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t>CÁTEDRA ZOOLOGÍA III VERTEBRADOS – FCNYM - UNLP</w:t>
    </w:r>
  </w:p>
  <w:p>
    <w:pPr>
      <w:pStyle w:val="Header"/>
      <w:spacing w:lineRule="auto" w:line="360"/>
      <w:jc w:val="center"/>
      <w:rPr/>
    </w:pPr>
    <w:r>
      <w:rPr/>
      <w:t>GUÍA DE TRABAJOS PRÁCTICOS – 20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rtebrados.netfirms.com/" TargetMode="External"/><Relationship Id="rId3" Type="http://schemas.openxmlformats.org/officeDocument/2006/relationships/hyperlink" Target="http://vertebrados.netfirm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39:00Z</dcterms:created>
  <dc:creator>Javier y Mariana</dc:creator>
  <dc:description/>
  <dc:language>en-US</dc:language>
  <cp:lastModifiedBy>Ceci</cp:lastModifiedBy>
  <cp:lastPrinted>2011-04-11T09:02:00Z</cp:lastPrinted>
  <dcterms:modified xsi:type="dcterms:W3CDTF">2011-04-11T12:03:00Z</dcterms:modified>
  <cp:revision>6</cp:revision>
  <dc:subject/>
  <dc:title>TRABAJO PRÁCTICO Nº 1</dc:title>
</cp:coreProperties>
</file>