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Fallen Angels</w:t>
        <w:br/>
        <w:br/>
        <w:t xml:space="preserve">       It is important for us to study the fallen angels. Why? I </w:t>
        <w:br/>
        <w:t xml:space="preserve">believe that before Jesus Christ returns we will meet these fallen </w:t>
        <w:br/>
        <w:t xml:space="preserve">angels face to face. There is no need to fear them. These fallen </w:t>
        <w:br/>
        <w:t xml:space="preserve">angels are in spiritual bodies and Jesus has already given us power </w:t>
        <w:br/>
        <w:t>over them (Luke 10:17-18).</w:t>
        <w:br/>
        <w:t xml:space="preserve"> </w:t>
        <w:br/>
        <w:t xml:space="preserve">    Prior to this earth age all souls are referred to as the "sons </w:t>
        <w:br/>
        <w:t xml:space="preserve">of God" in the Bible. Adam was created in the image of God and the </w:t>
        <w:br/>
        <w:t xml:space="preserve">angels. Eve was created from Adam and became the mother of all </w:t>
        <w:br/>
        <w:t xml:space="preserve">living. Through her womb would come the generations leading to the </w:t>
        <w:br/>
        <w:t>birth of Jesus Christ and the opportunity for eternal life.</w:t>
        <w:br/>
        <w:t xml:space="preserve"> </w:t>
        <w:br/>
        <w:t xml:space="preserve">    The "sons of God" written of in Genesis 6:2 and 4 were angels. </w:t>
        <w:br/>
        <w:t xml:space="preserve">I quote Appendix 23 of the Companion Bible, "angels are called "sons </w:t>
        <w:br/>
        <w:t xml:space="preserve">of God" in every other place where the expression is used in the Old </w:t>
        <w:br/>
        <w:t xml:space="preserve">Testament. We have no authority or right to take the expression in </w:t>
        <w:br/>
        <w:t xml:space="preserve">Gen. 6:2, 4 in any other sense. Moreover, in Gen. 6:2 the Septuagint </w:t>
        <w:br/>
        <w:t xml:space="preserve">renders it "angels". Angels are called "spirits" (Ps. 104:4 Heb. </w:t>
        <w:br/>
        <w:t xml:space="preserve">1:7, 14), for spirits are created by God. That there was a fall of </w:t>
        <w:br/>
        <w:t xml:space="preserve">angels is certain from Jude 6." The fallen angels are </w:t>
        <w:br/>
        <w:t xml:space="preserve">called "nephilim" in Hebrew. The prime of this word is "naphal" </w:t>
        <w:br/>
        <w:t xml:space="preserve">which means to fall. With this ground work having been established, </w:t>
        <w:br/>
        <w:t xml:space="preserve">let's turn to God's Word. We are going to Matthew 24 where Christ </w:t>
        <w:br/>
        <w:t xml:space="preserve">tells us of the seven events which must come to pass prior to His </w:t>
        <w:br/>
        <w:t>return. These events will happen in this generation.</w:t>
        <w:br/>
        <w:t xml:space="preserve"> </w:t>
        <w:br/>
        <w:t xml:space="preserve"> MATTHEW 24:37-38 But as the days of Noe were, so shall also the </w:t>
        <w:br/>
        <w:t xml:space="preserve">coming of the Son of man be. 38 For as in the days that were before </w:t>
        <w:br/>
        <w:t xml:space="preserve">the flood they were eating and drinking, marrying and giving in </w:t>
        <w:br/>
        <w:t>marriage, until the day that Noe entered into the ark,</w:t>
        <w:br/>
        <w:t xml:space="preserve"> </w:t>
        <w:br/>
        <w:t xml:space="preserve">    "Noe" is the Greek equivalent to the Hebrew "Noah". Who were </w:t>
        <w:br/>
        <w:t xml:space="preserve">these fallen angels marrying? They were taking the daughters of Adam </w:t>
        <w:br/>
        <w:t xml:space="preserve">to wife as we will read in Genesis 6 in a moment. Jesus told us it </w:t>
        <w:br/>
        <w:t xml:space="preserve">will be just like those days prior to His return. The marriage He </w:t>
        <w:br/>
        <w:t xml:space="preserve">speaks of is a spiritual marriage. Don't be deceived and caught with </w:t>
        <w:br/>
        <w:t xml:space="preserve">another, when your spiritual husband returns. Those that are </w:t>
        <w:br/>
        <w:t xml:space="preserve">deceived will be spiritually impregnated with the mark of the </w:t>
        <w:br/>
        <w:t xml:space="preserve">beast. "And woe unto them that are with child, and to them that give </w:t>
        <w:br/>
        <w:t>suck in those days!" (Matt. 24:19). Let's turn to Genesis.</w:t>
        <w:br/>
        <w:t xml:space="preserve"> </w:t>
        <w:br/>
        <w:t xml:space="preserve"> GENESIS 3:15 And I will put enmity between thee and the woman, </w:t>
        <w:br/>
        <w:t xml:space="preserve">and between thy seed and her Seed; it shall bruise thy head, and </w:t>
        <w:br/>
        <w:t>thou shalt bruise His heel."</w:t>
        <w:br/>
        <w:t xml:space="preserve"> </w:t>
        <w:br/>
        <w:t xml:space="preserve">    In this verse, God tells Satan that God is placing enmity </w:t>
        <w:br/>
        <w:t xml:space="preserve">between the children of Satan and the children of Eve. The children </w:t>
        <w:br/>
        <w:t xml:space="preserve">of Eve, eventually Jesus Christ, will destroy Satan and the heels of </w:t>
        <w:br/>
        <w:t xml:space="preserve">Jesus will be bruised on the cross. Satan thought that if he could </w:t>
        <w:br/>
        <w:t xml:space="preserve">corrupt Eve's seed line through his fallen angels, Jesus Christ </w:t>
        <w:br/>
        <w:t>would not be born. Let's document this with scripture.</w:t>
        <w:br/>
        <w:br/>
        <w:t xml:space="preserve"> GENESIS 6: 1-2  And it came to pass, when men began to multiply on </w:t>
        <w:br/>
        <w:t xml:space="preserve">the face of the earth, and daughters were born unto them, 2 That the </w:t>
        <w:br/>
        <w:t xml:space="preserve">sons of God saw the daughters of men that they were fair; and they </w:t>
        <w:br/>
        <w:t>took them wives of all which they chose.</w:t>
        <w:br/>
        <w:t xml:space="preserve"> </w:t>
        <w:br/>
        <w:t xml:space="preserve">    The word "men" is better translated "the man Adam". The fallen </w:t>
        <w:br/>
        <w:t xml:space="preserve">angels which were spirits took the daughters of Adam which were </w:t>
        <w:br/>
        <w:t xml:space="preserve">flesh to wife. Some might say, "Well, I don't believe that </w:t>
        <w:br/>
        <w:t xml:space="preserve">happened", Then they don't believe the Word of God. It happened! </w:t>
        <w:br/>
        <w:t xml:space="preserve">And, Christ warned us in Matthew 24 that it will happen again in a </w:t>
        <w:br/>
        <w:t>spiritual sense before He returns.</w:t>
        <w:br/>
        <w:t xml:space="preserve"> </w:t>
        <w:br/>
        <w:t xml:space="preserve"> GENESIS 6:3-4 And the LORD said, " My spirit shall not always </w:t>
        <w:br/>
        <w:t xml:space="preserve">strive with man, for that he also is flesh: yet his days shall be an </w:t>
        <w:br/>
        <w:t xml:space="preserve">hundred and twenty years." 4 There were giants in the earth in those </w:t>
        <w:br/>
        <w:t xml:space="preserve">days, and also after that, when the sons of God came in unto the </w:t>
        <w:br/>
        <w:t xml:space="preserve">daughters of men, and they bare children to them, the same became </w:t>
        <w:br/>
        <w:t>mighty men which were of old, men of renown.</w:t>
        <w:br/>
        <w:t xml:space="preserve"> </w:t>
        <w:br/>
        <w:t xml:space="preserve">    The word "giants" is from the Hebrew word "nephilim". The </w:t>
        <w:br/>
        <w:t xml:space="preserve">fallen angels took the daughters of Adam, and they bare children. </w:t>
        <w:br/>
        <w:t xml:space="preserve">The results were mighty men renowned for their ungodliness </w:t>
        <w:br/>
        <w:t xml:space="preserve">called "gibbor" in Hebrew. This was Satan's plan to destroy the seed </w:t>
        <w:br/>
        <w:t xml:space="preserve">line of Eve through which would come Messiah. This is also the </w:t>
        <w:br/>
        <w:t xml:space="preserve">reason God destroyed the gibbor by flooding the earth. Let's go to </w:t>
        <w:br/>
        <w:t>another proof that the offspring of the nephilim did indeed exist.</w:t>
        <w:br/>
        <w:t xml:space="preserve"> </w:t>
        <w:br/>
        <w:t xml:space="preserve"> DEUTERONOMY 3:11  (For only Og king of Bashan remained of the </w:t>
        <w:br/>
        <w:t xml:space="preserve">remnant of giants; behold, his bedstead was a bedstead of iron; is </w:t>
        <w:br/>
        <w:t xml:space="preserve">it not in Rabbath of the children of Ammon? nine cubits was the </w:t>
        <w:br/>
        <w:t xml:space="preserve">length thereof, and four cubits the breadth of it, after the cubit </w:t>
        <w:br/>
        <w:t>of man.)</w:t>
        <w:br/>
        <w:t xml:space="preserve"> </w:t>
        <w:br/>
        <w:t xml:space="preserve">    Do you know why Og was the last of the giants to remain? That </w:t>
        <w:br/>
        <w:t xml:space="preserve">dude's bed was approximately eighteen and one-half feet long and a </w:t>
        <w:br/>
        <w:t xml:space="preserve">little over eight feet wide. There are proofs of the existence of </w:t>
        <w:br/>
        <w:t xml:space="preserve">these giants throughout history. We offer a book entitled "Petra", </w:t>
        <w:br/>
        <w:t xml:space="preserve">by E. Raymond Capt, which historically documents the existence of </w:t>
        <w:br/>
        <w:t xml:space="preserve">these giants. The offspring of the nephilim were giants. They did </w:t>
        <w:br/>
        <w:t xml:space="preserve">not belong here. The nephilim followed satan in the first earth age </w:t>
        <w:br/>
        <w:t xml:space="preserve">( Revelation Chapter 12). They refused to be born of woman and came </w:t>
        <w:br/>
        <w:t>to earth against God's plan. The results were freaks of nature---</w:t>
        <w:br/>
        <w:t xml:space="preserve">giants. Not all "sons of God" are fallen angels (Job 38:7). The </w:t>
        <w:br/>
        <w:t xml:space="preserve">fallen angels are those that refused to be born of woman. Let's go </w:t>
        <w:br/>
        <w:t>to the New Testament.</w:t>
        <w:br/>
        <w:br/>
        <w:t xml:space="preserve"> 11 PETER 2:1-2  But there were false prophets also among the </w:t>
        <w:br/>
        <w:t xml:space="preserve">People, even as there shall be false teachers among you, who privily </w:t>
        <w:br/>
        <w:t xml:space="preserve">shall bring in damnable heresies, even denying the Lord That bought </w:t>
        <w:br/>
        <w:t xml:space="preserve">them, and bring upon themselves swift destruction. 2  And many shall </w:t>
        <w:br/>
        <w:t xml:space="preserve">follow their pernicious ways; by reason of whom the way of truth </w:t>
        <w:br/>
        <w:t>shall be evil spoken of.</w:t>
        <w:br/>
        <w:t xml:space="preserve"> </w:t>
        <w:br/>
        <w:t xml:space="preserve">    The Kenites deny that our Lord is Messiah. When the real truth </w:t>
        <w:br/>
        <w:t>is taught, it is often spoken of evilly. Don't let this bother you.</w:t>
        <w:br/>
        <w:t xml:space="preserve"> </w:t>
        <w:br/>
        <w:t xml:space="preserve"> 11 PETER 2:3-4  And through covetousness shall they with feigned </w:t>
        <w:br/>
        <w:t xml:space="preserve">words make merchandise of you: whose judgement now of a long time </w:t>
        <w:br/>
        <w:t xml:space="preserve">lingereth not, and their damnation slumbereth not. 4  For if God </w:t>
        <w:br/>
        <w:t xml:space="preserve">spared not the angels that sinned, but cast them down to hell, and </w:t>
        <w:br/>
        <w:t>delivered them into chains of darkness, to be reserved unto judgment;</w:t>
        <w:br/>
        <w:t xml:space="preserve"> </w:t>
        <w:br/>
        <w:t xml:space="preserve">   Some think angels are perfect and would never sin. The fallen </w:t>
        <w:br/>
        <w:t xml:space="preserve">angels sinned exceedingly wickedly and are being held in chains. We </w:t>
        <w:br/>
        <w:t>will further document this fact in Jude.</w:t>
        <w:br/>
        <w:t xml:space="preserve"> </w:t>
        <w:br/>
        <w:t xml:space="preserve"> JUDE 1:1  JUDE, the servant of Jesus Christ, and brother of James, </w:t>
        <w:br/>
        <w:t xml:space="preserve">to them that are sanctified by God the Father, and preserved in </w:t>
        <w:br/>
        <w:t>Jesus Christ, and called:</w:t>
        <w:br/>
        <w:t xml:space="preserve"> </w:t>
        <w:br/>
        <w:t xml:space="preserve">    The word sanctified means loved. Is this Book written to those </w:t>
        <w:br/>
        <w:t xml:space="preserve">with free will? No, it is written to those that are called,  the </w:t>
        <w:br/>
        <w:t>elect.</w:t>
        <w:br/>
        <w:t xml:space="preserve"> </w:t>
        <w:br/>
        <w:t xml:space="preserve"> JUDE 1:2-3 Mercy unto you, and peace, and love, be multiplied. 3 </w:t>
        <w:br/>
        <w:t xml:space="preserve">Beloved, when I gave all diligence to write unto you of the common </w:t>
        <w:br/>
        <w:t xml:space="preserve">salvation, it was needful for me to write unto you, and exhort you </w:t>
        <w:br/>
        <w:t xml:space="preserve">that ye should earnestly contend for the faith which was once </w:t>
        <w:br/>
        <w:t>delivered unto the saints.</w:t>
        <w:br/>
        <w:t xml:space="preserve"> </w:t>
        <w:br/>
        <w:t xml:space="preserve">   Jude is saying he started to write to you about common </w:t>
        <w:br/>
        <w:t xml:space="preserve">salvation, but he believed it more important to encourage the elect </w:t>
        <w:br/>
        <w:t>to defend the faith. Against what?</w:t>
        <w:br/>
        <w:t xml:space="preserve"> </w:t>
        <w:br/>
        <w:t xml:space="preserve"> JUDE 1:4  For there are certain men crept in unawares, who were </w:t>
        <w:br/>
        <w:t xml:space="preserve">before of old ordained to this condemnation, ungodly men, turning </w:t>
        <w:br/>
        <w:t xml:space="preserve">the grace of our God into lasciviousness, and denying the only Lord </w:t>
        <w:br/>
        <w:t>God, and our Lord Jesus Christ.</w:t>
        <w:br/>
        <w:t xml:space="preserve"> </w:t>
        <w:br/>
        <w:t xml:space="preserve">    Always test the fruit. Which "certain men" deny our Lord Jesus </w:t>
        <w:br/>
        <w:t>Christ?</w:t>
        <w:br/>
        <w:t xml:space="preserve"> </w:t>
        <w:br/>
        <w:t xml:space="preserve"> JUDE 1:5-6  I will therefore put you in remembrance, though ye </w:t>
        <w:br/>
        <w:t xml:space="preserve">once knew this, how that the LORD, having saved the People out of </w:t>
        <w:br/>
        <w:t xml:space="preserve">the land of Egypt, afterward destroyed them that believed not. 6  </w:t>
        <w:br/>
        <w:t xml:space="preserve">And the angels which kept not their first estate, but left their own </w:t>
        <w:br/>
        <w:t xml:space="preserve">habitation, He hath reserved in everlasting chains under darkness </w:t>
        <w:br/>
        <w:t>unto the judgement of the great day.</w:t>
        <w:br/>
        <w:t xml:space="preserve"> </w:t>
        <w:br/>
        <w:t xml:space="preserve">     These were the fallen angels that left their heavenly estate </w:t>
        <w:br/>
        <w:t xml:space="preserve">and came to earth. They are held in chains and have already been </w:t>
        <w:br/>
        <w:t>condemned. The nephilim were a very evil group.</w:t>
        <w:br/>
        <w:t xml:space="preserve"> </w:t>
        <w:br/>
        <w:t xml:space="preserve"> JUDE 1:7  Even as Sodom and Gomorrha, and the cities about them, </w:t>
        <w:br/>
        <w:t xml:space="preserve">in like manner giving themselves over to fornication, and going </w:t>
        <w:br/>
        <w:t xml:space="preserve">after strange flesh, are set forth for an example, suffering the </w:t>
        <w:br/>
        <w:t>vengeance of eternal fire.</w:t>
        <w:br/>
        <w:t xml:space="preserve"> </w:t>
        <w:br/>
        <w:t xml:space="preserve">    Paul also wrote of the perversion of the nephilim in the first </w:t>
        <w:br/>
        <w:t xml:space="preserve">world age. The strange flesh in this verse means other flesh and </w:t>
        <w:br/>
        <w:t>indicates homosexual acts.</w:t>
        <w:br/>
        <w:br/>
        <w:t xml:space="preserve"> JUDE 1:8  Like wise also these filthy dreamers defile the flesh, </w:t>
        <w:br/>
        <w:t>despise dominion, and speak evil of dignities.</w:t>
        <w:br/>
        <w:t xml:space="preserve"> </w:t>
        <w:br/>
        <w:t xml:space="preserve">    The fallen angels reject the Lord and speak evil of all that is </w:t>
        <w:br/>
        <w:t xml:space="preserve">good. Why should we study and understand their ways? Remember they </w:t>
        <w:br/>
        <w:t>will be back on earth prior to the return of Messiah.</w:t>
        <w:br/>
        <w:t xml:space="preserve"> </w:t>
        <w:br/>
        <w:t xml:space="preserve"> REVELATION 12: 7-8  And there was war in heaven: Michael and his </w:t>
        <w:br/>
        <w:t xml:space="preserve">angels fought against the dragon; and the dragon fought and his </w:t>
        <w:br/>
        <w:t xml:space="preserve">angels, 8  And prevailed not, neither was their place found any more </w:t>
        <w:br/>
        <w:t>in heaven.</w:t>
        <w:br/>
        <w:t xml:space="preserve"> </w:t>
        <w:br/>
        <w:t xml:space="preserve">    Michael and the sons of God will prevail over Satan and the </w:t>
        <w:br/>
        <w:t>nephilim. Where will Satan and his fallen angels go?</w:t>
        <w:br/>
        <w:t xml:space="preserve"> </w:t>
        <w:br/>
        <w:t xml:space="preserve"> REVELATION 12:9  And the great dragon was cast out, that old </w:t>
        <w:br/>
        <w:t xml:space="preserve">serpent, called the Devil and Satan, which deceiveth the whole </w:t>
        <w:br/>
        <w:t xml:space="preserve">world: he was cast out into the earth, and his angels were cast out </w:t>
        <w:br/>
        <w:t>with him.</w:t>
        <w:br/>
        <w:t xml:space="preserve"> </w:t>
        <w:br/>
        <w:t xml:space="preserve">    Are you mentally and spiritually prepared to deal with these </w:t>
        <w:br/>
        <w:t xml:space="preserve">supernatural beings?  Are you prepared to see them arriving in </w:t>
        <w:br/>
        <w:t xml:space="preserve">vehicles such as described in Ezekiel 1? Through the power of Jesus </w:t>
        <w:br/>
        <w:t>Christ and knowledge of God's Word you can be prepared.</w:t>
        <w:br/>
        <w:t xml:space="preserve"> </w:t>
        <w:br/>
        <w:t xml:space="preserve"> REVELATION 12:10-11  And I heard a loud voice saying in </w:t>
        <w:br/>
        <w:t xml:space="preserve">heaven, "Now is come salvation, and strength, and the kingdom of our </w:t>
        <w:br/>
        <w:t xml:space="preserve">God, and the power of His Christ: for the accuser of our brethren is </w:t>
        <w:br/>
        <w:t xml:space="preserve">cast down, which accused them before our God day and night. 11  And </w:t>
        <w:br/>
        <w:t xml:space="preserve">they overcame him by the blood  of the Lamb, and by the word of </w:t>
        <w:br/>
        <w:t>their testimony; and they loved not their lives unto the death.</w:t>
        <w:br/>
        <w:t xml:space="preserve"> </w:t>
        <w:br/>
        <w:t xml:space="preserve">    There is no reason to fear. The only brethren to die will be </w:t>
        <w:br/>
        <w:t xml:space="preserve">the two witnesses. Believe me,  the two witnesses will be prepared </w:t>
        <w:br/>
        <w:t>to step right in and the water will be just fine.</w:t>
        <w:br/>
        <w:t xml:space="preserve"> </w:t>
        <w:br/>
        <w:t xml:space="preserve"> REVELATION 12:12  Therefore rejoice, ye heavens, and ye that dwell </w:t>
        <w:br/>
        <w:t xml:space="preserve">in them. Woe to the inhabiters of the earth and of the sea! for the </w:t>
        <w:br/>
        <w:t xml:space="preserve">devil is come down unto you, having great wrath, because he knoweth </w:t>
        <w:br/>
        <w:t>that he hath but a short time."</w:t>
        <w:br/>
        <w:t xml:space="preserve"> </w:t>
        <w:br/>
        <w:t xml:space="preserve">    How long is a short time ? Through my studies of God's Word I </w:t>
        <w:br/>
        <w:t xml:space="preserve">believe it may be as few as ten days or as long as five months. It </w:t>
        <w:br/>
        <w:t xml:space="preserve">really doesn't matter though. We have already been promised the </w:t>
        <w:br/>
        <w:t xml:space="preserve">victory and I know what ever the elect are called upon to do, they </w:t>
        <w:br/>
        <w:t xml:space="preserve">will be ready and willing. Be humble and thankful that God has </w:t>
        <w:br/>
        <w:t xml:space="preserve">chosen you to have eyes to see and ears to hear. If you teach God's </w:t>
        <w:br/>
        <w:t xml:space="preserve">Word, beware of tender ears as you teach on this subject. Teach </w:t>
        <w:br/>
        <w:t xml:space="preserve">gently and document. Giants and supernatural fallen angels returning </w:t>
        <w:br/>
        <w:t xml:space="preserve">to earth in spaceship  like vehicles can easily offend an immature </w:t>
        <w:br/>
        <w:t>Christian; however, it will happen just as it is written.</w:t>
        <w:br/>
        <w:t xml:space="preserve"> </w:t>
        <w:br/>
        <w:t xml:space="preserve"> </w:t>
        <w:br/>
        <w:t>           In His Service,</w:t>
        <w:br/>
        <w:t xml:space="preserve"> </w:t>
        <w:br/>
        <w:t>           Arnold Murr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Lucida Sans Typewriter" w:hAnsi="Lucida Sans Typewriter" w:eastAsia="Times New Roman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21:44:00Z</dcterms:created>
  <dc:creator>Leta Martin</dc:creator>
  <dc:description/>
  <cp:keywords/>
  <dc:language>en-US</dc:language>
  <cp:lastModifiedBy>Connie</cp:lastModifiedBy>
  <dcterms:modified xsi:type="dcterms:W3CDTF">2007-10-13T05:56:00Z</dcterms:modified>
  <cp:revision>4</cp:revision>
  <dc:subject/>
  <dc:title>Fallen Angels</dc:title>
</cp:coreProperties>
</file>