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BẢNG GIÁ XE + TÀU SAPA 201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iá xe tại Hà Nộ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4c + 7c = 5,500đ/k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16c = 6,000đ/k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29c = 8,000đ/k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35c = 9,000đ/k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45c = 10,500đ/km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hi chú</w:t>
      </w:r>
      <w:r>
        <w:rPr/>
        <w:t>: Năm 2012, km một số tuyến đường sẽ thay đổi như sau: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4"/>
        <w:gridCol w:w="1486"/>
        <w:gridCol w:w="1710"/>
        <w:gridCol w:w="3150"/>
      </w:tblGrid>
      <w:tr>
        <w:trPr>
          <w:trHeight w:val="35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t</w:t>
            </w:r>
          </w:p>
        </w:tc>
        <w:tc>
          <w:tcPr>
            <w:tcW w:w="3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yến đường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ểu km cũ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ểu km mới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hi chú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ity cả ngày trong tour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½ city trong tour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ity cả ngày ngoài tour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N – Hạ Long – HN (2N1D)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gày Lưu đêm thứ 2 tại các tỉnh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i Châu xuyên Ninh Bình hoặc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nh Bình xuyên Mai Châu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Đi theo cung đường mới, cung đường cũ đường nhỏ, rất xóc, khó đi, ảnh hưởng đến DV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iá xe tại Sài Gò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4c = 5,000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7c = 5,500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16c = 6,500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29c = 8,500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35c = 10,500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 45c = 12,500đ – 13,000đ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iá tàu đi Lào Ca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á vé: 680,000đ – 700,000đ/vé/lượt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i chú: giá vé tàu thay đổi theo từng thời điểm</w:t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57:00Z</dcterms:created>
  <dc:creator>Lenovo</dc:creator>
  <dc:description/>
  <cp:keywords/>
  <dc:language>en-US</dc:language>
  <cp:lastModifiedBy>xuanson</cp:lastModifiedBy>
  <dcterms:modified xsi:type="dcterms:W3CDTF">2012-10-17T01:48:00Z</dcterms:modified>
  <cp:revision>3</cp:revision>
  <dc:subject/>
  <dc:title/>
</cp:coreProperties>
</file>